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s y aclaraciones a los fuentes que acompaan al artcu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fuentes en Turbo Pascal del programa VOCPLAY han sido compilado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land Pascal 7.0, en modo real ("real mode target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fuentes en C han sido compilados con Turbo C++ versin 1.01, mod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emoria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ficheros fuente que acompaan la serie de artculos sobre sonido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earnware". Es decir, la principal finalidad de los mismos es l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ustrar el funcionamiento de los dispositivos y algoritmos de soni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entras queda relegado a segundo plano la eficiencia en el diseo 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ejecucin. Por otra parte, los listados no tienen ningn tip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anta: si bien los he intentado revisar a fondo, no puedo asegura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n 100% libres de fallos. Por eso, si alguien encuentra un bug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adecera que me lo notific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cierto que si algunas rutinas, en lugar de estar en Turbo Pascal o 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uvieran codificadas en ensamblador, los programas seran ms eficien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nque por el momento las nicas rutinas susceptibles de ser codific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nsamblador son las de servicio a las interrupciones, ya que el r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unciones slo se ejecutan al principio del programa. Del mismo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es cierto que podra haberse utilizado orientacin a objetos, y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cho los punteros a funciones que se utilizan en algunas rutinas so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n rudimentaria de polimorf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o cualquiera de estos dos enfoques hubiese ido en contra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cillez del cdigo, de modo que he preferido presentar los fuentes en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Turbo Pascal tradicional. Cada uno puede modificarlos luego a su gus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ando las rutinas que desee a ensamblador o creando una jerarqu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ualquier caso estoy abierto a sugerencias y comentarios. 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ciones electrnicas son las siguientes (preferentemente la primer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 :  2:343/10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:  d8089110@est.fib.upc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is Crespo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