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</w:t>
      </w:r>
      <w:r>
        <w:rPr/>
        <w:t>//////��///////��//������//////��////////���/////��///////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</w:t>
      </w:r>
      <w:r>
        <w:rPr/>
        <w:t>//������//���//��//������//���������//�����//������//����//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</w:t>
      </w:r>
      <w:r>
        <w:rPr/>
        <w:t>//������//���//��//������//���������//������////���//����//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</w:t>
      </w:r>
      <w:r>
        <w:rPr/>
        <w:t>//������///////��//������//���������//���������//��///////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</w:t>
      </w:r>
      <w:r>
        <w:rPr/>
        <w:t>//������//���//��//������//���������//���������//��//���///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</w:t>
      </w:r>
      <w:r>
        <w:rPr/>
        <w:t>//////��//���//��//////��//////�����//�����/////���//����///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����� </w:t>
      </w:r>
      <w:r>
        <w:rPr/>
        <w:t>v0.99 by Pel�sSoft / Nandez &amp;CO 1996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����� </w:t>
      </w:r>
      <w:r>
        <w:rPr/>
        <w:t>Internet: mhernanc@edison.ugr.es    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glish version of this DOC is in CALCTSRE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Contenidos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 �Qu� es CalcTS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Requerimie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�C�mo usarl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ec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Desinstala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�C�mo puedo cambiar de hotke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�D�nde est� la tramp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Notas leg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El A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Ciberespac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0. �Qu� es CalcTSR?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TSR es una calculadora especialmente pensada para programad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permite cambios de base y operaciones aritm�ticas y l�gicas si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tante usadas cuando se lleva a cabo programaci�n en ensamblador o a baj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ermite introducir n�meros en base decimal, hexadecimal, binario y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s un TSR, por lo que puede usarse desde nuestro editor prefer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cupa menos de 6kb en mem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a aritm�tica de 32 bits sin si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unciona con 80/132 columnas (el n�mero de filas no impor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me ocurri� hacer este programa el d�a que alg�n capullaz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� (afan�, ventil�, pidi� prestada, ...) mi SUPER-MEGA-ULTRA-FAST-BBQ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dora cient�fica y me dej� a dos velas cuando intentaba cambia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 He encontrado algunas calculadoras TSR, pero ocupaban demasiado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a (o estaban hechas en C o TurboPascal, o usaban n�meros en c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tante, o los dos). Esta chiquit�sima calculadora est� �ntegr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ricada en ensamblador (y titanio der g�eno :). Zi ze��, completita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/TLINK y con los fuentes disponibles para todo aquel que qu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ojearlos (aunque est�n todav�a mas liaos que este pu�etero DOK). Como ah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o casi todo en ensamblador me hac�a falta una calculadora c�m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poder trabajar, sobre todo, en binario y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usa ninguna funci�n del DOS, por lo que puede ser activada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i cualquier momento y dentro de casi cualquier programa. Ha sido prob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 problemas con los siguientes program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asi todos los IDE de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QEdit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OXER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yperKey 4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elpPC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ameTools 3.23N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 encontrado fallos con el EDIT del MS-DOS (puaaaaj) y con el WP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. Requerimientos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cesador 286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nos 6kb de mem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enos de 4kb para el ej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OS 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GA o super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. �C�mo usarlo?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o la calculadora funciona en modo TSR s�lo hay que ejecuta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a (atenci�n, un programa pensao pa ingenieros :). Una vez hecho 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e quedar residente y puede invocarse pulsando Ctrl-ENTER. Para p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rse el programa debe estar activo el modo texto, si no el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 pitar� (y no hay n� que rascar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ando se activa la calculadora deber�a aparecer una pantalla m�s 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os como lo que he intentado dibujar m�s abaj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CalcTSR v0.91 by Pel�sSoft / Nandez&amp;CO 199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</w:t>
      </w:r>
      <w:r>
        <w:rPr/>
        <w:t>#    #   #    #     #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� +  -  *  /  %  &lt;  &gt;  And  Or  Xor  Not  nE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[DEC] : ����������          [Op] : &lt; &gt; (3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[HEX]&gt;: ��������   (1)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[BIN] : ����������������������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[OCT] : ����������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Campos de entrada: en ellos se introduce cada n�mero dependiendo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que queramos usar. Para cambiar de base hay que usar los curs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Barra de operadores: lista de los operadores que se pueden us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Operaci�n actual: muestra que operaci�n se est� llevando a ca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 operar dos n�meros tecleamos el primero en la base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amos y pulsamos la tecla correspondiente al operando, con lo cual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en a 0 los campos de entrada. El operando que se ha pulsado se ver�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. Luego introducimos el segundo operando y se pulsa ENTER, con lo qu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do se ver� en todos los campos y se desactivar� (3) (el que h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nd�o esto que me mande un MAIL :'&lt;). Algunos de los operadores s�l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itan un operando (SHL, SHR, NOT y NEG) por lo que cuando se pulsen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r� directamente sobre el operando que haya en panta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. Teclas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Ĵ Funciones  disponibles 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����������������</w:t>
      </w:r>
      <w:r>
        <w:rPr>
          <w:rtl w:val="true"/>
        </w:rPr>
        <w:t>ٲ</w:t>
      </w: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 </w:t>
        <w:tab/>
        <w:t xml:space="preserve">      [Operadores]</w:t>
        <w:tab/>
        <w:tab/>
        <w:t xml:space="preserve">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 +</w:t>
        <w:tab/>
        <w:t xml:space="preserve">   : suma</w:t>
        <w:tab/>
        <w:tab/>
        <w:tab/>
        <w:t xml:space="preserve">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 -</w:t>
        <w:tab/>
        <w:t xml:space="preserve">   : resta</w:t>
        <w:tab/>
        <w:tab/>
        <w:tab/>
        <w:t xml:space="preserve">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 *</w:t>
        <w:tab/>
        <w:t xml:space="preserve">   : producto</w:t>
        <w:tab/>
        <w:tab/>
        <w:tab/>
        <w:t xml:space="preserve">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 /</w:t>
        <w:tab/>
        <w:t xml:space="preserve">   : divisi�n entera</w:t>
        <w:tab/>
        <w:tab/>
        <w:t xml:space="preserve">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 %</w:t>
        <w:tab/>
        <w:t xml:space="preserve">   : m�dulo</w:t>
        <w:tab/>
        <w:tab/>
        <w:tab/>
        <w:t xml:space="preserve">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 &lt;</w:t>
        <w:tab/>
        <w:t xml:space="preserve">   : desplazamiento a la izquierda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 &gt;</w:t>
        <w:tab/>
        <w:t xml:space="preserve">   : desplazamiento a la derecha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 Ctrl-A</w:t>
        <w:tab/>
        <w:t xml:space="preserve">   : And</w:t>
        <w:tab/>
        <w:tab/>
        <w:tab/>
        <w:t xml:space="preserve">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 Ctrl-O</w:t>
        <w:tab/>
        <w:t xml:space="preserve">   : Or </w:t>
        <w:tab/>
        <w:tab/>
        <w:tab/>
        <w:t xml:space="preserve">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 Ctrl-X</w:t>
        <w:tab/>
        <w:t xml:space="preserve">   : Xor</w:t>
        <w:tab/>
        <w:tab/>
        <w:tab/>
        <w:t xml:space="preserve">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 Ctrl-N</w:t>
        <w:tab/>
        <w:t xml:space="preserve">   : Not</w:t>
        <w:tab/>
        <w:tab/>
        <w:tab/>
        <w:t xml:space="preserve">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 Ctrl-E</w:t>
        <w:tab/>
        <w:t xml:space="preserve">   : Neg (complemento a 2)</w:t>
        <w:tab/>
        <w:t xml:space="preserve">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 �������������������������������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 </w:t>
        <w:tab/>
        <w:t xml:space="preserve">    [Teclas de funci�n] </w:t>
        <w:tab/>
        <w:t xml:space="preserve">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 ENTER</w:t>
        <w:tab/>
        <w:t xml:space="preserve">   : Devuelve el resultado de una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 </w:t>
        <w:tab/>
        <w:t xml:space="preserve">     operaci�n</w:t>
        <w:tab/>
        <w:tab/>
        <w:tab/>
        <w:t xml:space="preserve">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 BORRAR</w:t>
        <w:tab/>
        <w:t xml:space="preserve">   : Borra el �ltimo car�cter</w:t>
        <w:tab/>
        <w:t xml:space="preserve">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 SUPR</w:t>
        <w:tab/>
        <w:t xml:space="preserve">   : Pone a 0 todos los campos</w:t>
        <w:tab/>
        <w:t xml:space="preserve">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 ABAJO</w:t>
        <w:tab/>
        <w:t xml:space="preserve">   : Cambia de base</w:t>
        <w:tab/>
        <w:tab/>
        <w:t xml:space="preserve">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 ARRIBA</w:t>
        <w:tab/>
        <w:t xml:space="preserve">   :   "    "   "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</w:t>
      </w:r>
      <w:r>
        <w:rPr/>
        <w:t>ESC        : Sale de CalcTSR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 </w:t>
        <w:tab/>
        <w:tab/>
        <w:tab/>
        <w:tab/>
        <w:tab/>
        <w:t xml:space="preserve">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. Desinstalaci�n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 eliminar CalcTSR de la memoria simplemente hay que vol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jecutar el programa desde la l�nea de comandos. Si hay una copia a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memoria se intentar� desinstalar. Para que la calculadora pueda liber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memoria se necesita que ninguno de los vectores de interrupci�n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ita (09h y 2fh) haya sido cambiado por otro programa. La idea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cilla: la primera vez que la ejecutamos se instala en memoria y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uiente intenta desinstalarse (facilito hasta pa mi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. �C�mo puedo cambiar de hot-key?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 simplificar al m�ximo el programa no le he incluido ning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ra de configurarse a s� mismo, pero con los dem�s ficheros deber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r una utilidad llamada CONFIG.EXE (si es que soy una fuent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ci�n :) que permite cambiar el hot-key. S�lo hay que especifica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code (en hexa) de la tecla que queremos y una combinaci�n de CTRL,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y SHIFT. Como desde chico me he explicao como un libro cerrao y ardi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jor os pongo un ejemplil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figuraci�n por defecto: (CTRL-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.EXE -Fc -S1c calcts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trl-Alt-Supr: (a que os suena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.EXE -Fca -S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se omite el nombre del ejecutable se supone que est� e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o actual y se llama 'calctsr.exe'. El par�metro -F acepta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dores c (CTRL), a (ALT), l (LEFT SHIFT) y r (RIGHT SHIFT).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er usar CONFIG.EXE el fichero CALCTSR.EXE no debe estar comprimido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guna utilidad al estilo de LZEXE. Adem�s, el programa es tan peque�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ndo alguno de estos programas no se conseguir�a ahorrar m�s 500 o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si sabes c�mo va eso de la asignaci�n de clusters en d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nder�s por qu� no ganas nada de espacio comprimiendo un fichero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que�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6. �D�nde est� la trampa?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ora que te preguntas "�C�mo he podido vivir antes sin CalcTSR?" 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tu lado oscuro piensa "Humm, esta maravilla debe costar un past�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e lo gracioso. Esto ni es SHAREWARE ni FREEWARE ni n�-de-WARE. 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e programa es CARDWARE. �� Pero c�mo !! ��una cosa as� s�lo val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o de una postal y un sello?!. Pos s�. (Podr�a haberlo dejado 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pero da la impresi�n de que si no pides algo a cambio del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porque el programa es una mierdecilla :'&lt; ). Ya ves, una postalita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ugar en el que habitas (o una foto de tu novia(s) tama�o folio). No e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 y as� me hago una idea de hasta d�nde ha llegado este engendr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grama mio (si es que lo quiero como a un hijo bastardo :). Ah!, la �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ra de obtener los fuentes es mand�ndome la postalita, as� que y� est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d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) La direcci�n a la que mandar las tarjetas postales est� al final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te petardo de docume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7. Notas legales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da las caracter�sticas de la distribuci�n de este programa,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ega TAL CUAL, es decir, sin NINGUNA GARANTIA con respecto a su util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ara al usu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em�s, el autor no podr� ser considerado responsable por ning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o causado directa o indirectamente por el uso de est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TSR se puede distribuir libremente siempre que no se cobre 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 el software (�nicamente se pagara el soporte), y siempre qu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uentre el paquete completo sin modificacion de ninguno de los fich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TSR tambien puede distribuirse a traves de cualquie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se va a incluir en algun CDROM o alguna casa de distribu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quiere distribuirlo, antes de hacerlo deber� comunicarlo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. Se agradecer� el envio de una copia de lo que ser� el producto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incluya CalcTSR a la direcci�n indicada en el apartado (9) de 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das las nombres de productos mencionados son marcas registra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 sus respectivos propietarios y aqu� se reconocen como t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8. El Autor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 autor (us�ase, yo mesmo) es un miserable y arruinado estud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 maravillosa ciudad de Granada (ole ah� er Mundial '96 de ski, qu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ce a m� que no hay musha nieve como p� esquiar). Ahora mismo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os del '96) estoy algo liaillo por los ex�menes de mi s�per carr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toy matriculado en 2� de Ingenier�a Superior en Inform�tica en Gr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[peaso saludo a t� la hente de la ETSI^2: Mario, Mabel, Carmen, Claud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an, Jon�s, Torilo, Juan, Migue, GGGamoncito &gt;|-�, Arturo (como s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iendo nombres va a parecer esto un programa de la tele) y toicos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as y alb�ndigas (1) que habitan en 2�, en la sala de ordenadores y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cafeter�a &lt;WHQ de Pel�sSoft {como abra otro par�ntesis me va a da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200: Stack Overflow (cuenta y ver�s como cierro todos los par�nt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[que ya tiene su m�rito &lt;esto ya me parece un pogramilla en LISP &gt; ] ) }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] ) (jo�, como cansa....). Cuando no estoy en la cafeter�a me encue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cando se�oritas ligeras de ropa con el Lynx o el Mosaic de la Delega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Alumnos (un saludito Jose Antonio :), tomando cantidades industrial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veza en el Teruel con Mario_anc� (si no has estado en la Chana o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dro Antonio en Gran� no eres nadie :) (y de algunas cosas m�s que no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ento a nadie porque si no qui�n yo ya me s� me soltar�a una guant�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as que dejan la huella del hombre en la Luna, abreviando, que no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ran en musho tiempo [aunque luego me invite a unas g�enas migas };-Q ]</w:t>
      </w:r>
    </w:p>
    <w:p>
      <w:pPr>
        <w:pStyle w:val="PreformattedText"/>
        <w:bidi w:val="0"/>
        <w:spacing w:before="0" w:after="0"/>
        <w:jc w:val="left"/>
        <w:rPr/>
      </w:pPr>
      <w:r>
        <w:rPr/>
        <w:t>). (habr�n ustedes comprobado que el autor no se enrolla ni n�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losario de t�rmin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Alb�ndiga: d�cese del amasijo de carne apelotonao y hecho una bo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e vive en la sala de acceso libre sin dejarnos 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rdenador, ocupando todas las l�neas de Internet y llen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as mesas de la cafeter�a con sus cuerpos inmundos jug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l mus y al Magic. Se caracterizan por sus enormes cuerp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 unas gafas de esas que sirven p� encender chimen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ara m�s informaci�n rem�tanse a la pel�cula 'Los Alb�ndig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n remojo' o a 'La rebeli�n de los novatos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9. Ciberespacio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alguien tiene empe�o en encontrarme (��por qu�!?, ��qu� he h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!?) ah� van un par de sitios donde casi siempre paro (si supiera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�fono del Teruel lo hubiera puesto };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:       mhernanc@verne.ugr.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ra la gente humilde... (y para las postales eh!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guel Hern�ndez Mar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b. Pedro Verde, C/ Real n�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 Ga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 18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nada (Espa�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&gt; EOF &lt;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