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EDIT                     N A V I   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Edit es un editor de fuentes de letras que te ser� de ayuda si v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r tipos de letra para GRAPH v2.0 (o superior). El teclado no se us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a, se usar� solamente el ra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la l�nea de comandos del DOS se deber� introducir el nombre del fic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tipo de fuente y las dimensiones de la fuente. Cuando hablo del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nte me estoy refiriendo a lo mismo que en GRAPH, es decir los pixel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que tiene la fuente y que determinan los colores dispon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ipo  �  1  �  2  �  4  � 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lores� 256 � 16  �  4  �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fuentes del tipo 8 son del mismo tipo que las del DOS: monocrom�t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ha de tener en cuenta al decidir la resoluci�n que seg�n el tipo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elegir unas determinadas resoluciones. La resoluci�n en X debe s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entre el n�mero de tipo. Es decir, con el tipo 4 podemos tene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iones de 4, 8, 12, 16... pixels, pero no 5 o 19 porque no son divi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o GRAPH todav�a no soporta otros formatos, no hay ning�n problema.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lo haya si en un futuro se empezaran a soportar todas las resolu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 no hay que preocuparse porque, en el extr�o caso de que no s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ra una nueva versi�n del editor, siempre teneis los fuentes en Pasca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er cambiar cualquier cosita que no sea de vuestro agrado. Si alguie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a mejorar los fuentes puede enviarmelos si lo de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vez dentro del editor te encontrar�s con una rejilla a tu izquierd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cuadro con el color actual a tu derecha. Presionando el bot�n izquie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rat�n dibujar�s un punto en la rejilla o lo borrar�s. Con el bot�n d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 conseguir�s cambiar de color (pasar� al siguiente color de la pal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pulsando los dos botones a la vez avanzar�s hasta la siguiente le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las limitaciones impl�citas a un editor tan sencillo como �ste, no 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�s la posibilidad de ver que letra est�s redise�ando por lo que pod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ocarte. Es muy recomendable tener a mano una tabla ASCII e ir tach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fuentes ya dibujadas. Cuando termines de hacer las letras pulsa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a y todo se grab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onjunto de fuentes se deber� hacer todo de una vez (o modifi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nte) ya que si introduces un fichero existente no podr�s ejecut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. Creo que con esto ya est� todo dicho, es un programa muy senc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el que no deberias tener ning�n proble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