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12/95 - Final Release for vers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/96   -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/1/96  -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25/1/96  -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23/2/96  -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xx/3/96  -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8/4/96   -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7/96  -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ample loading routines stuffed up conversions 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sizes of exact multiples of 32k..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Jacob Po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Modifying a sample in the sample library will not cause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sion error (went wrong in IT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mmanuel Gias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Amplifying an 8-bit sample past it's peaks will be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 (went wrong in IT2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Emmanuel Gias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Fixed problem with divide overflows on the Info-Page'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atspaw &amp; Fisherman for pointing it ou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Sorting routine for the file lists updated so tha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 do NOT cause weird on-screen effects. This was 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 in normal use, but with DOSLINK, and MODs Ant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, this problem is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 fix: If you try to pattern break to a row outside of the next patte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ge, then you will be moved to row 0 of the new patter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Coil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*HOPEFULLY* the sample-flipping bug is fixed... I have sp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 time looking for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Maximum number of internal channels back up to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Loading a new instrument will delete all the s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strument used to 'own' *IF* no other instrumen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Slight change to DOS Shell routines - hopefully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corrupt IT's memory region now. I think it stil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tho..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Thanks to Higherbeing for fixup inf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dification: Finally got around to fixing up the 'End'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tern edi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Ctrl-H will toggle a current-row hilight on/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With old effects on, tremor (Ixy) will tremor for o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x+1) and offtime (y+1) for S3M compatibility. With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ffects off, it will tremor for ontime x and offtime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dded Ctrl-E to refresh screen/cache dat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pecially useful when Window'95 or some 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s destroyed the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Press 'V' on the info page to toggle betwe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locities and volumes for the volum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Alt-H will centralise a sample - be warned, central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ple CAN produce clicks (on any sound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Fast volume amplification mode toggle on Ctrl-J.. here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value for future Alt-J and Alt-I commands (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reverse the setting of Alt-J.. ie. if you set 50%, Alt-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do 50%, Alt-I will do 200%). Saving all prefere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this mod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Command line switch (/V2) for Matrox compat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generation tables - the guys at Matrox didn'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*VGA* register standard correct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Mystical for telling me about it and testing out the solu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669 (and 669 Enhanced), FAR, MTM and PTM in-module sample rip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69, FAR, MTM, S3M, PTM, XM and IT now supported a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Preliminary mouse support... do *NOT* write to me abou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cause it *isn't* finished yet... You will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write to me about this. Sorr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the mouse *DOES* do at the mo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ag sl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 On/Off thin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elopes (check 'em out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ose of you who really despise the mouse, Ctrl-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e the cursor. Commandline switch /x2 will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se mouse routines *MAY* not work on ALL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I really had to tweak the system to ev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to work like this in text mode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jor Update to ALL playing routines - each sound device now h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separate driver which is loaded as required. They *ALL*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95 compati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initialise all sound output routines with Ctrl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river has it's own screen which can be accessed on Shift-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nd Blaster 16 driver has been greatly upgraded and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olated mix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Native interwave support (includes Gravis UltraSound Plug'n'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vis UltraSound Plug'n'Play Pro, Reveal WavExtreme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veal WavExtreme 32 Pro, SoundRage 32, SoundRage 32 3D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ynaSonix Pro, DynaSonix 3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is driver operates at a slightly lower volum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US Driver, due to the lower volume-overloading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Interwave (compared to the G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Gravis UltraSound HiQuality driver - check out DRIVERS.DO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 how to use this (and to understand how this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 - Music Contest 4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 fix: 32-bit SB16 routines had a problem with some effects (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lume was dropping to 0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Luv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: To all mixed devices which supported interpolation, som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ld have caused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ZaSt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The message editor will now accept and display hi-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e to the limitations of the video mode, this hi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ay* not.. in fact, will not always be in the same colou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 of the text (this depends on the palette configur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-F12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other areas of the program are still incapable of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Completely new keyboard handler system! This is hopefu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 up any differences between international keyboar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DAC on LPT1 and LPT2 driv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version has the following restrictions: 32 channels maximum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ontain MMTSR internally - this is due to the restrictions of M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 - final release, 28/7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fixes: Several bug fixes made to the various sou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International keyboard support should be *COMPLETELY* fixed up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Better (MUCH more selective) channel allocation routin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ment mode - noticeable on lower channel lim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Save-check on module loading/quit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Each instrument has a volume swing percentage swing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it. What this means is that if you play a note a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0 with a swing of 10%, the volume will actually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where between 36 and 44. (Less mechanical play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Native PAS support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ive PAS16 support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ive SB AWE 32 support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maybe IT has the greatest soundcard support of all?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read DRIVERS.DOC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update: Full 256-ascii in message editor with uniform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ant to use the old (internal)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Ctrl-T to toggl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updates to sound driv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24 track view on the info page - you may ne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I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Total time indication in place of current time. (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online competi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changes to MMTS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Yet another complete rewrite of the keyboard handler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problems. This does *NOT* have full internatio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 in, instead, you can use different keyboard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aking the appropriate file from KEYBOARD.ZIP and renam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KEYBOAR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thanks to Eliot for creating most of the keyboard map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n't a keyboard map for your keyboard in IT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ing to help, new keyboard configuration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keyboard handler is the main reason for this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AWE32 driver is capable of playing in the background of Win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Added pan swing option (for instruments) which opera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fashion to volume swing. Also, volume sw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ghtly modified from IT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6 - Final version of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pdate: Yet another update to the EMS routines.. for those of you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n't be bothered to read the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new command line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Px - Set pattern memory allocat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SUMMARY.DOC for info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update: Sound drivers again. ITGUS/ITGUS2/ITGUSLO/ITGUSHI/IT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automatically jump into IRQ mode if Windows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update: The 10-stage undo buffer will now use EMS memory und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update: S3M and IT loader routines slightly modifi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fficient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update: "Song modified" flag logic slight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update: .WAV loader slightly improved. (should read any 8 o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IT will now release time slices to multitasking OS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specify /T2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re using the MIDI input capabilities of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NOT enable this (timing gets effected bad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Set pattern length command on Ctrl-F2 (can se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tter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nor Addition: Command line switch /T1 to disable "usage time"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TX Wave loader for .W?? samples (eg. from Kosmic's sample d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se are actually 12-bit samples, which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-bit at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.MOD sample library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"only" recognises the following MOD Identificatio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M.K.", "M!K!", "FLT4", "FLT8", "4CHN", "6CHN", "8CH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FT2's extended MOD identification, "xx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an "Old Amiga-MOD format" MOD (which doesn'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), then you'll have to save it as another forma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ip directly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 sample library support in tot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MOD, .669, .FAR, .MTM, .S3M, .PTM, .XM, 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ition: Intelligent MIDI Input for SB16 and Interwave ca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I options screen is on Shift-F1 (those of you who have I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older versions of IT *WILL* need to visit this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st once if you want to use MIDI - "Save All Preference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these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attern editor, Ctrl-Z is "Change MIDI playback trig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ly, it is quite difficult to start at a row/patte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I - this options allow you to control whether a patte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ng should START playing when you play the first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T will play either from the start of the current patter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ng starting from the current row depending on your ch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this is done, the trigger is immediately unset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setup this trigger again if you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 that this *will* turn on pattern tracing. To disabl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Scroll-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 NOTE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B16's MIDI input is somewhat 'iffy'. If you stop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I input, you need to reinit the soundcard (Ctrl-I) (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veral times). I don't know why it does this. Dont'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e about it, 'cos I have spent MANY MANY hours on t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 and I don't want to know about it. Also, in Win95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it necessary to change my SB16's configuration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IDI port (and I used a Microsoft MPU401 driver inst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MIDI input wa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ry, no GUS MIDI at the moment, as I couldn't get i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do NOT write to me about this, you will not get a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updated GUS driver will be released if/when I get i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WE 32 driver with MIDI input will be released when 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 to i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 IT206 is the last 'planned' release of Impulse Tracker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expect to see any new features in the future. Bug fixes /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updates may/will be done, but I make no prom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.. there are many things that still can be done which haven't bee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full mouse support) - but I suppose that's just how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