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EATOR              Version 3.70              Modu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MANAGER  Version 3.70              (C)1993 by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ie Welt der digitalen Musik auf ihrem 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haltsverzeichn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 BIBLIOTHEKENMANAGER - was ist d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   Bevor es losgeht: "Was sind Samples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  Die Oberfl�che des BIBLIOTHEKEN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   Die Men�s und Funktionen des BIBLIOTHEKEN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  Das Sample-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Die Cursorbewe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 Copyrights &amp; 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   Der Aufbau des Bibliothekenfor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             Version 3.70              Modu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MANAGER  Version 3.70              (C)1993 by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  BIBLIOTHEKENMANAGER - was ist da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r Bibliothekenmanager erleichtert ihn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finden und Verwalten von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jeder Bibliothek k�nnen sich bis zu 128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befinden. Es ist empfehlenswert sich f�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art eine eigene Bibliothek anzulegen, so z. B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Sprache, eine (oder mehrere) f�r alle m�glichen Dru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f�r Streichinstrumente,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s einzelne Sample kann mit einen Kommentar von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1 Zeichen versehen werden, und somit leicht vo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unterschie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Bibliothekenmanager und das Format entstand,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 [DELUSION], trotz angelegten Unterverzeich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n �berblick mehr �ber unsere Samples h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Idee, die im Vordergrund stand, war, zu jedem Sampl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entar hinzuf�g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neues Sampleformat schied aus Gr�nden der Effizienz so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, somit blieb nur noch die [wohl optimale] L�sung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genen Biblioth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  Bevor es losgeht: "Was sind Samples 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Instrumente dienen in Modulen sogenannte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engl.: Muster). Dies sind kurze, mit Hilfe 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og/Digital Wandlers digitalisierte K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spielsweise ein Tastenanschlag eines Klav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�hneln in ihrer Art den von der Soundblaster bek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VOC Files. Tats�chlich k�nnen auch .VOC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konvertiert werden, um in ihren eigenen Musik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endung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infache Algorithmen k�nnen Samples in der Tonh�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�ndert werden und so wie ein normale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pi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mit CREATOR erstelltes Modul kann bis zu 31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s beeinhalten(Sie k�nnen also in ihren Musikst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 zu 31 verschiedene Instrumente verw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             Version 3.70              Modu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MANAGER  Version 3.70              (C)1993 by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 Die Oberfl�che des Bibliotheken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en�oberfl�che des Bibliothekenmanagers, Bo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Vision, wurde durchgehend im SAA Stil gehal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dienung enorm erleich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lten Sie Schwierigkeiten haben, so lesen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Dokumentation zu CREATOR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V  GIVE ME THE CONTROL !  "CREATORS Men�oberfl�che"&gt;&gt;&gt;, wo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Turbo Vision Oberfl�che n�her erl�ut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  Die Men�s und Funktionen des BIBLIOTHEKENMANA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ich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Anh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Verzeichni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VOC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b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ieses Men� wird die gesamte Dateiverwalt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bliothekenmanagers abgewick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zu enth�lt es mehrere Men�eintr�ge, d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chrieben wer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             Version 3.70              Modu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MANAGER  Version 3.70              (C)1993 by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erscheint nun eine SAA-Datei-Auswahlbox, in 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zu ladende Datei entweder ausw�hlen [zur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ch einer Box bitte in der Dokumentation zu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chschlagen] oder ihren Dateiname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ern die angegebene Datei existiert und sie eine DELU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bliothek ist, wird sie in den Hauptspeicher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im Sample-Fenster angezeigt, andernfalls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Sich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nn Sie Ihre Bibliothek noch nicht gesichert hab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nun einen Dateinamen ausw�hlen oder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Bibliothek wird dann unter dem Namen ab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ernfalls wird sie einfach nochmalig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Sichern 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ichert die momentan geladene Bibliothek unt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u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k�nnen den neuen Dateinamen �ber die File-Select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w�hlen, oder ihn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N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irft die aktuell im Speicher befindliche Bibliothek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t eine n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Anh�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dieser Funktion k�nnen Sie eine bestehende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die aktuell geladene an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hei�t, die Samples der Bibliothek, die Sie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in die leeren Eintr�ge der aktuellen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erscheint ein Info-Fenster, das Sie �ber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Gr��e der Samples inform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             Version 3.70              Modu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MANAGER  Version 3.70              (C)1993 by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Verzeichnis wechs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 Funktion wechselt das aktuelle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l��t den Bibliothekenmanager vor�bergehend und "entl��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 in die DOS-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ch die Eingabe von EXIT erreichen Sie wieder den Bibl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ken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det die Arbeit mit dem Bibliotheken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ber dieses Men� werden alle Aktionen abgewickelt, die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was mit Samples zu tu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�gt der geladenen Bibliothek ein Sample von Diskette/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te hinzu, Sie werden zur Eingabe eines Dateinames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n werden Sie aufgefordert das Sample zu be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zu stehen Ihnen 31 Zeichen zur Verf�gung, was immer gen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in d�rfte um das Sample ausreichend zu charakteri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wird Ihnen der Dateinamen des Samples vorgegeben,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�nnen Sie aber in der Beschreibung �ber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Sample wird praktisch an die Bibliothekendatei ange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VOC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gt der geladenen Bibliothek ein Sample von Diskette/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tte hinzu, das (Sample) MU� als Creative Voic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.VOC) gespeicher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�r n�heres siehe "1. Hinzuf�ge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             Version 3.70              Modu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MANAGER  Version 3.70              (C)1993 by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Abspie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ielt das Sample ab, auf dem der Cursor momentan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spielt wird das Sample auf den 3 Oktaven c' c'' c'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zu werden die Samplefrequenz und -ports benutzt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Setup des CREATORS angeg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ehe CREATOR2.DO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ichert das Sample, auf dem der Cursor positioni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f Diskette/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Sample wird NICHT als VOC-Datei gespeichert, sonder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genannten SAM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Erset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etzt das momentan aktive Sample (also das, auf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steht) durch ein beliebiges von Diskette/Festpl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�nd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ndert den Namen des momentan aktiven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iehe "1. Hinzuf�ge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             Version 3.70              Modu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MANAGER  Version 3.70              (C)1993 by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 Das Sample 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Kommentar         Fen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um Sampl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</w:t>
      </w: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V�������� Sample Fenster 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Nummer���&gt;001 Base Drum                             4096 &lt;--- Sampl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 Samples  �002 Hihat                                 1020 �   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03 Snare Drum                            60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04 Wood Drum                             314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benutzter��&gt;005 ------------------------------------ 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-      �006 ------------------------------------ 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trag      �007 ------------------------------------ 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08 ------------------------------------ 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09 ------------------------------------ 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10 ------------------------------------ 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11 ------------------------------------ 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012 ------------------------------------  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Die Cursorbewe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feil-Oben               : Bewegt den Cursor um 1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ach oben. Sollte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uf dem ersten Sample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ssiert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feil-Unten              : Bewegt den Cursor um 1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ach unten. Sollte 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uf dem letzten (128.)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thehen, passiert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PGUP   (STRG-BILD)  : Springt zum ersten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RL-PGDWN  (STRG-BILD)  : Springt zum letzten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                      : Spielt das Sample, auf de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ursor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f�r n�here Erl�uterungen 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Kapitel IV.2.4 "Sample abspiele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             Version 3.70              Modu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MANAGER  Version 3.70              (C)1993 by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1 - Kontextsensitive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2 - Bibliothek ab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3 - Bibliothek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4 - Sample zur Bibliothek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-F4 - .VOC-Sample zur Bibliothek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0 - ins Men� wechs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iesem Kapitel werden die Fehlermeldung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bliothekenmanagers aufgelist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EINE DELUSION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zum Laden angegebene Datei ist keine DELU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bliothek, d.h. sie wurde nicht mit dem Bibliothe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von DELUSION erzeugt, besitzt deshalb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ben Aufbau und kann deshalb auch nicht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ORRY, IHRE BIBLIOTHEK HAT EXAKT 128 VERSCH. SAMP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e DELUSION-Sample-Bibliothek kann maximal 128 ver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s aufnehmen. Sie haben den maximalen Wert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TEI ENTSPRICHT NICHT DEM CREATIVE VOICE FILE (VOC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 wollten ein VOC-Sample in die aktuelle Biblioth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f�gen, das nicht dem Creative Voice File Format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 normalen Aufbau einer VOC Datei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KANN HILFEDATEI NICHT FI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e haben in ein anderes Verzeichnis gewechsel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bliothekenmanager kann nun seine Hilfe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chseln Sie wieder in das Startverzeichnis und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neut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             Version 3.70              Modu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MANAGER  Version 3.70              (C)1993 by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I Copyrights &amp; Be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s Programm geh�rt zum Lieferumfang von CREAT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erliegt somit denselben Nutzungsbeding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�here Informationen in CREAT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X   Der Aufbau des Bibliothekenform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folgende Kapitel ist besonders f�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oder Interessierte] gedacht, die eventuell das Bibliothe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 in ihren eigenen Programmen unterst�tz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             Version 3.70              Modu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BLIOTHEKENMANAGER  Version 3.70              (C)1993 by DE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Aufbau des Bibliothekenforma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Blo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tes  �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0-03  � Die Kennung ("DEL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ieran erkennt CREAT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der Bibliothekenmanag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s das DELUSION Bibliothe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forma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Block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+ 00-31  � Der Kommentar zum 1.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als ASCII-Kla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inweis : Das 1. By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das L�ngen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vo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+ 32-33  � L�nge des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Hinweis : Wird im Intel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gespeichert (LO-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und dann erst HI-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r 2. Block wird 128 mal wiederholt, nach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e schlie�en sich die Samples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Samples werden im AMIGA Sampleformat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folgen in der Reihenfolge, in der sie im Vor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 also die Adresse des n. Samples innerhalb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 berechnen, empfiehlt es sich so vorzugeh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le Samplel�ngen bis zu (n-1) zusammen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 zu 4+34*128 [die Gr��e des Vorspanns] add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 hat nun den Offset relativ zum Anfang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 gew�nscht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