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6456054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6713362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450515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6510803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8524090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0970650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0882202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8480646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1555303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3398904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1000616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5341015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1412183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7123837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