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hope this demo work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taray" was written in assembly on my lowly 16Mhz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6Mhz the scrolly updates a bit slow (Blocky yu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thing faster, it should loo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 the demo is the phile "NewKiss.Mo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ny goo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have any trouble loading the demo, try remo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, the demo requires around 5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Beard:The Lore Ma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