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 A Year of Agony -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pyright (C) 1994 by HYPNOSI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mo requires a fast 386/486 computer, about 450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mory and a fast VGA adapter. There is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mo due to the fact that the group split up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PARTY '93 in Danmark. We were ofcours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player in such a short period of time. We regr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nvinience, and will provide a music syste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mo might not work properly under any system using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ear of Agony is distributed in one ZIP fil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_YEA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npack this zip-file to be able to ru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unpacking,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ONY.DOC       - Demo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ONY.EXE       - Demo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ONY_?.DAT     - Demo data file's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with ? in the range of 1 - 9, A -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read and copy this as much as you want, in fa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you to spread it, as long as you leav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bers working on this HYPNOSIS producti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vian          Martijn Wilhelm       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rer       Kaj Eijlers           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ute           Ashwin van der Haar   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org          Berend Seegers        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       Richard Keizer        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achnatron     Menno Seegers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HYP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r call                           Writ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jn Wilhelm                         Berend Se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nterstr 150                         Buitenweg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21 CE Apeldoorn                       3602 XC Maar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                     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(0)55-671540                         +31(0)3465-51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Released on the 1st of January 199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his demo participated in the PARTY '9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nnual international demo competi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held in Herning, Danmark winter 1993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his demo is freewar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t can be freely distributed without modification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o money can be charged for i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