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Roo Nation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, you need the registered version of the WordUp Graphics Toolki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get the sound routin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and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gn1.c, gn2.c wgt4.lib, wgt3d.lib and sound.lib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TLIB file password is "voodoo".  All the files in the data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cept for the music files, which are encrypted.  Since w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steal our songs, the sound routines have been remark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You may put them back in to try playing your own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T4 shareware package is available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ftp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sites that carry games/programm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net BBS (London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9-457-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Wor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l BBS - Perhaps.... Check around first before you call 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