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ece of Crap: The First Intentional Crap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, Full-Blown Shitt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ed by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by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======+======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.  The first demo, er, CrapTro, from TdWp.  It's call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p: The First Intentional CrapTro.  Here is some theory as to why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many demos and intros out there.  There are some real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ke Panic, FishTro, etc. by Future Crew.  There are some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ke Symbology by (whoever did it).  There are some okay on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es which really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sucky one is one called StarTro.  I wasted 4 minutes of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, 'cuz I thought it would be half-way decent.  Here is what I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tandard VGA mode 013h.  Nothing wro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ogrammed in QuickBasic.  There's a "slight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the standar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crappy 2D starfield with 3 parallax layers, each with 100 st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al slow.  Not surprising, seeing as how it was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ONE HELL of a bad writer!  (Like, there was n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as that stupid IntroMOD thingy which was pretty much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(by Otto Chrons) with the -wexe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fooling around one day with Turbo Pascal 7 ('cuz I can't afford T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0! :) and in about 2 hours of intense coding, here's what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ppy 2D starfield with 8 parallax layers, using MJH Cox's MOD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with my usual raster-line writer (like the one in CrapTro and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ing, 'cuz I don't want to come up with another writer) with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-bobbing 32x32 shaded ball using a palette which was part grayscal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cale.  It ran faster than the goddamn StarTro.  (Oh, yeah.  It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24 stars per parallax layer.)  And all the whil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 was saying real weird things, i.e. "It must suck to be you. 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'm Trent.  Toil under my whip, lack-spittle dog!"  (The text wa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-worker of mine at the time, John Montoya, when he kept on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text in my screensa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n faster than the sucky QBasic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recently, I decided to make a piece of crap.  So I did a 3D sta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urgery style, but with the same raster-line writer.  And I co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ludgy as I could.  I used standard mode 013h, with the s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t was gray/green), and a LOT of writer-text.  Actually, it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morphing expanded writers with a little sinus "Crap" thing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It still used MJH Cox's player, 'cuz I don't want to cod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new at soundcard programming, etc.)  I decided to call it "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"  I showed it to Stranger (TdWp's group leader; I was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, it's not like I was trying to join them... :) and he li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z, there's too many smileys in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wo versions of this, the Awesome, Full-Blown Shitty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Pussy Online Service Version.  The AFBSV is uncensored, and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still faster than Star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project:  (Wait, why should I tell you?  'cuz then you'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rew, and they'll start making it and they'll get it in 2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hell of a lot better using the STMIK,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======+======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de is (c)1992 Mark J. Cox, and I didn't write it.  I'm a 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my own graphics toolkit were ripped from ZiPMan's ZiPVGA.DOC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of a 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aphics toolkit also has a code-segment-embedded thingy giv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nd says there's routines ripped elsewhere.  I didn't us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Tro because they didn't work with MODCod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