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 �����    ��    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   ��� ���  ������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   ��  ���  ��  ��� 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��    ���  �   �� ��  �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��     ��  ��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  �� ��     ��  ���  �� �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��  ���  ���   ��  �  �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  ������    �  ��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</w:t>
      </w:r>
      <w:r>
        <w:rPr/>
        <w:t>(C)opyright 1994 by Markus 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INTRO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 quick reference  for my first 4KB Intro which was 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'94 4KB Intro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likely that we (Dust) will release another vers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lib Sound,  full XMS/HIMEM support and error-messages. 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 this version because of the 4KB limit.  The other int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much longer than 5KB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also the  SOURCE-CODE coming along with that vers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many people ar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what happens during the long time until the intro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answer: the fractal is calculated (rotating &amp; zooming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calculations) and all tables for execution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GET IT GO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it going, you'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ferably a 486, but it does also run on a norma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3MB of XMS and 512KB of Base Memory (a PC with 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 clean configuration. You can also have one that does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but you cannot use more than 192KB of XMS -&gt; no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4KB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SHOOTING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doesn't run (i.e. you start it and are back to DOS immedi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(or don't have)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enough XMS memory (your PC needs 4MB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enough Base Memory (you'll need more than 51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wrong configuration: remember to have a clean boot (press F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if you have MS-DOS 6.0 or higher), or a HIMEM-configu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n Expanded Memory Manager such as EMM386 or QEMM it 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ough time to wait for the start-up message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 hangs  during  execution  or  afterwards,  you  have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, write to: Markus Stein (alias Stone/D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hestr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840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AX me at +49-2241-75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but right now I don't have E-Mail, but I hope tha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2:2444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l Crusader BBS Dust WHQ and leav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9-2306-850263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937 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837 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1337 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2011 (ISDN 2k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2015 (ISDN 16k  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number of Dust Euro HQ has changed. Crystal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gain Thursday, 11.08.1994. The new one is +49-6734-18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 </w:t>
      </w:r>
      <w:r>
        <w:rPr/>
        <w:t>STONE/DUST, August 3rd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