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IMPORTANT (hence the name) information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and maintenance of A.S.S. ScreamTracker 3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st of you know, the Dual Module Player is the most used S3M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t has some deficiencies though, that may seem minor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'feeling' of a module completely. I will recount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nsider distur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trig (command Q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this command to get rid of unnecessary speed changes. In mr. Chr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however, this effect does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t (S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ffect is vital to some high-speed solos, and again, DMP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like shit (pardon the ex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lay (S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the same effect as above, but will in addition make some drum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very wrong (in DMP only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goes on and on. If someone has got any kind of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Chrons, please bring to him my views of the matter. Also, could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uch with the Future Crew guys encourage them to create a S3M play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list is released, some of its contents may be out of date.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umbly beg of forgiv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