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iaWorks Music DiskBox V 1.00. SPEED HASTE RELEA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t last the release of the NoriaWorks DiskBox. With this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sten the impressive sound track of SPEED HASTE, the coolest rac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seen i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umber keys 0-9 to change the songs. The so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chine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karab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ck'N'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en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 ms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hadow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nal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you'll need a Sound Blaster or Gravis Ultrasound car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Also a SVGA will be needed, and at least 1 Mb of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