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piece of code ('cuz I daren't call it any other way) is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le days of work. So don't expect real ultrahi-quality code, I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just for the fun of it. In my 286-12 the drawings flicker, but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486 and it runs smooth... To solve it you need page-flipping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eaked modes in order to have two pages. And as I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oring line-drawing code for tweaked modes, I do simple draw-and-er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-again-draw animation, that's the cause of the flicker. I use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h's code from Dr.Dobbs (December'92) to draw the lines, it's fast!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lickers on your computer, run it in complete darkness, it'll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anks to Abrash for his code. And to the guys from FC, for I go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'Panic' demo. And to Bios, from Codenation,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verybody'll be at ASM'93, damn! I have to be there next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you have the sources, feel free to do anything with'em (yea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ive'em to the pet for lunch to see what he does!), but remember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rash for the line drawing code. I hope it won'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aling' to include his code in this mini-demo! His columns abo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DDJ were great! (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ource code compiles both with TASM and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anybody wants to contact me, 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:344/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on't have a point address yet, so send whatever it is to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Jon Beltran de Her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 A. M. de Oviedo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7  Vitoria - A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ah, this is a POST-MAIL address. D'you remember what it 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end up with this, greetings to everyone in the spanish PC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, Codenation, Aitor Garay (what about our demogroup?), and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 conferences PROASM_E &amp; R34.DEMOS, in region 2: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ing will be this one but with 3D morphing, the same as in the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! There might be some starfield behind... h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ya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