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#2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1995 Robert J. Manley and 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a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8 or 16 bit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o 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dware MIDI playback (to an external synth or synth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lume and bala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support for Sander van Leeu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S native OS/2 MOD player, UltiMO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 #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requires one of the following to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Warp (with MMOS2 installed) Beta I, Beta II, or 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1 MMOS2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S/2 2.11 refres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S/2 2.1 + Feb '94 Service Pack (== OS/2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MMOS2 + November '93 MMOS2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tp-os2 in pub/os2/ibm/os2fixes as MMPMCS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se versions of MMOS2 can be found,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nothing will be adde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 #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S/2 based unzip program (e.g. Info-Zip's) to unpack ULTRA06D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or floppy.  From that directory, run "MINST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 as the source, and then proceed with the install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appended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ULTRADD.SYS /B:b /C:c /D:d /U:u /M:m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with 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base I/O address of Ultrasound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base address of 16-bit CODEC (32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MA channel for playback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GF1 IRQ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MIDI IRQ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16-bit daughtercard, you must manually change the addres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following the /C: switch to the base address for that board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the daughtercard are: 530, 604, E80, and F40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ver a previous version without first uninstalling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can be UNINSTALLED by selecting the number of Ultras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STEP #3 (NEW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installed an earlier version of this dri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your current system, you must read this step carefully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.  There is a limitation in the MMOS2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ces the user to manually edit the CONFIG.SYS.  After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earch for a line containing the token "AUDIOVDD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AUDIOVDD.SYS ULTRA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is present as shown here, comment it out with a REM stat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 If you have another OS/2 supported soundcard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tains other tokens (e.g. "PAS161$"), try these tw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lete just the "ULTRA1$" token from this li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fter installing this software and experienc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S sound in DOS boxes, put back the "ULTRA1$" token and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 the ULTRAVDD.SYS line.  Sorry, no emula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more than one soundcard installed, I could check this but I don't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Ultimotion window can generate noise or lo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ems to be fixed in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gital Audio, MIDI, and Digital Video icons in the multimedi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placed with incorrect versions (these can be easily chang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tallation program is lacking in functionality (see STEP #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M truncates the last buffer on large audio files when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not one of the "standard" ones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the OS/2 MIDI appl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n't have a MIDI synth connected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-Player Computer Adventures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ff the presses:  In addition to receiving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istered users will also receive by e-mail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Advanced Joystick Driver for OS/2 - a $15 US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 version 0.7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otter :): Sander and I have agreed to combin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river and UltiMOD - $25 US now gets you registered statu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!  Users in North America should register with Multi-Play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 while those in Europe and other locations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ander at the address given in ULTIMOD.DOC. 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ither product will now also be granted that status for bot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dciem.dnd.ca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version: 0.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Blaster emulation to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ting Advanced Gravis to licence this software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emphasize enough my thanks to Brent Davis, Joe Nord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n deCarmo who have provided invaluable information when I needed it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ig thanks to Sander van Leeuwen for incorporating the driv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ltiMOD in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Rob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