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     �</w:t>
      </w:r>
      <w:r>
        <w:rPr/>
        <w:t>¿��� ��  ¿ �¿�Ŀ��� ¿��  ¿�Ŀ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������    � �</w:t>
      </w:r>
      <w:r>
        <w:rPr/>
        <w:t>Ĵ �� �   � ����Ĵ � �� � ���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     � � � � � ��  � �� � � ��� � ����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</w:t>
      </w:r>
      <w:r>
        <w:rPr/>
        <w:t>BETA 0.7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Tracker 0.7 Revi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Channel tracker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Tracker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6.0 (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Tracker can load and save all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NT/PT mo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1 to 32 channels of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ta loads and saves 4, 6, 8 and 1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text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ne of the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wad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Tracke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. 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de goes in about 10,000 lin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and Assembl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lso some smaller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id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Tracker: An X-Pose produc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, info and credits.....................................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 in T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s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oes with the T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EXE  | 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DOC  |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FX1.DA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X2.DAT     | All are graphi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X3.DAT     | all are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X4.DA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16.EXE   | GUS 16 Channe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08.TXT    | Updates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| Last info, and forthcom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akeTracker.   You  now  have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.  TakeTracker is  a  multichannel  song-edit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y  advanced  functions.   This  tracker can handl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music.  For long  time  there  have been a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to 4 channels.  Taketracker takes a step beyond in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 There are also a lot of other trackers,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than  TakeTracker,  but  I  think  TakeTracker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lmost ANY piece of music  with  a  track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from  Beethoven  classics  to  todays techno piec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iga a lot of  known  (and unknown) pieces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 the Amiga and the  ProTracker - I must say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akeTracker as equal as  possible.   I've  just  go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with the screen resolution on the PC.  Therefore m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ook a bit "weird" the first time.  But you wi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Actually, now  I  think  the  PT  on  the  AMIGA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rd".  For a while, I planned to do  the  tracker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resolution, but then I considered compability problem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 resolution to 320x200.  The most used keypresses in PT (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have been implemented in T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been made mainly for private use, actually  I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to  release  it  after  all.   But Twaddler convin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.  And I don't  regret.   This tracker is now ver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ed like in the beginning.  Actually, I never plan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such  nice  program.   As  long  it was better th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, it was all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TakeTracker  you've  got  here  only 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 (for more  help  on  this  subject, look at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x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y - Volume slide (does not work 100%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y - Set speed (NOT BPM (temp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mall sortiment of effects,  TT is able to pl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ven if they use effects not supported by TT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/F2                - Octave lo/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- Play all notes and effects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- Toggl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- Next channel (or first of the 4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up/down        - One row up/down (rows,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left/right     - Next  edit  position  (note,  sampl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- Go 15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- Go 15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- Go to top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Go to last row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(numeric keyboard) - Nex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numeric keyboard) - Previous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1-0            - Store eff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Enter          - Push current track 1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BackSpace      - Pull current track 1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4             - Copy track to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5             - Paste track from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/right     - Shift channel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Tab            - Last chann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1-0              - Paste effect previously stor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4               - Copy effec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5               - Paste effect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-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    -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lt            -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E               - Insert space at every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4              - Copy patter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5              - Paste pattern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     - Next/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1-0             - Set editjump (edit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trl           -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"used to" effects  should  have  NO  PROBLEM AT 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But for any new users  of  this  kinda  trackers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use of effec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ists of three hexadecimal numbers -  the  leading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AT  effect to use.  Example: If the leading digi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igits are  1  and  4  (ie C14) the volu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set to 14 hex when playing  the  row  where  C1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 C20  will set the volume to 20 hex.  The maximum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hex (64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olume  slide  works  another way.  It slides the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as the speed goes.  The volume slide work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 either volume slide UP or volume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lide the  volume  DOWN  - set the effect to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second digit is set to 0 and  the  third  dig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 amount (ex: A02 will slide the volume 2*spe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posite,  volume  slide  UP  uses the first of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: A20 will slide the volume  2*spee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olume has reached either miximum (0) or maximum (040h)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give a little understanding  how  the 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'm not so good explaining things,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things to copy and paste  around  in  a  no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/paste effects only, notes only, or both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py  ONE  single  effect.   All  this  is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d  the  keypresses  may  be  hard  to  reme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First, copying a single track into a buffer, is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F4.  And when this  is properly stored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te it. Shif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Pasting  a  track will OVERWRITE all info alread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hole patterns, effects only,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10-buffer  possibility  to copy and paste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.  This  is  done  by  pressing  Shift+0-9. 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which  of  the  ten  buffers  to  copy  to.   To 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, press Alt+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form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Name     2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INFO   31samples*30 byte = 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Name     2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tune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Length    1word (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eat    1word (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len    1word (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...osv...osv...osv...osv...osv...osv...os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has been done very simple in TT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P  menu  by  pressing  the DISK.OP button, and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cursor at wh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 like  to  save  a  work,  click  on  the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  or the SAMPLENAME gadget, depending on work to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to save.   Afterwards you press the SAVE 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AMPLE button (also depending on what work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iv noe som scopesene her!!!   (etter at de er lag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/releases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will in the soon  future,  take (!) another step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finished the TakeTracker 1.2 (which will b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, I will continue on it -  creating  a  TakeTracker  32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be  a tracker supporting GUS only.  AND I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GUS CHANNELS.  Ofcourse, I  will  have to rewri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, since I will increase screen resolution to 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t  might  still take some time.  But look out for a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1.1, which will be a 320x200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tter support for  MIDI.   Actually,  there is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t all at this moment. So better keep updated o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ave will also be added sometime - it should b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samples  in  a new TTSample format, and in RAW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goes two players with the TT archive.  There is  one  fo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SB.  These are added for those who haven't got ha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layer-routine, or for  those  of  would like to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"the way they originally is supposed to hear". 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se, is that  you  can  use  them  with  NC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edit.  But if you then would like to play modules in NC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Pose ModulePlayer for Norton Commander??? (soon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each player is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B or PLAYGUS [filename]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re {switches}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- Loo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sk � skrive resten av switchene sen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i to all I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of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r.  Zon  Octo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