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ltrasound MPEG Audio Player v1.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eta version of the MPEG Audio Layer 1 and 2 Deco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rasound, freeware for all non-commercial usage. I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machine (probably &gt; 486DX2-66 class) to decode in real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'-s' on the command-line, the program will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TEST.SND in your current directory. You can use Play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is by setting it to 44.1Khz, 16-bit, 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486DX2-66 class machine and above, you can deco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nnel in real-time. Use either the '-l' for the left chann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-r' for the righ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entium class machine, you have enough computing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in stereo. This version should be able to playback in ster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machine, but since I don't have one, I could not t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is slower than any of the machines mentioned abov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mpt to decode in real-time. There simply isn't enough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vailable. Decode using the '-s' switch and playbac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if you report to me any problems with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or users with DX4-100s and Pentium machines, as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et to test. There may be some problems with the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und playback causing some stuttering, d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to obtain more MPEG Audio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code your own MPEG Audio files using the program AM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SimTel (oak.oakland.edu:/SimTel/msdos). The WWW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uma.com and http://www.metaverse.com/knet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of recordings from various artistes and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yer can play MPEG Audio files of any length. It only take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K or so streaming buffer in the Ultrasound during real-tim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al-time playback, the stereo data that is decompres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to the streaming buffer using DMA. The faster your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r your DMA speed, the better the program will perfor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using a 16-bit DMA channel where possible (DMA an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autodetected using the ULTRASND environment variabl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the protected mode extender PMODE/W by Tran and Dare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86 optimization for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Teck Chee aka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MultiMedia 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donet:  6:600/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et: teckc@darwin.technet.s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W home: http://www.technet.sg/people/teckc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