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avis Ultrasound Module Player (GUMP)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1994, David Lopez (Barcel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donet: 2:343/121.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vis Ultrasound or 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 or better processor to use protected mode version (GUM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MP.EXE.......... 32 bit protected mode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MP16.EXE........ real mode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MP[16] module|@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ule -&gt; modu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   -&gt; ascii file containing a list of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play, (one file per line,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;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............. Fast Forward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.............. Fast Rewind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.............. Fast Forwar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.............. Fast Rewin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................. Incre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................. Decre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............... Move channel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.............. Move channel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............ Toggle channel ON/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................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...............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ESC..........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ce this is a beta version, I make this doc short (I'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zy too...), if you find any bug, please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MP uses PMODE/W DOS Extender v1.10 (C)1994, Tran &amp; Dare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ase report bugs and/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vid Lopez (fidonet: 2:343/121.98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