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-�-��-��--�-�-�-������������������������-�-�-�-�-�--�-��-� �������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۲  ��      ۲���� ۲     ܲ���� ۲  �� ۲���� ۲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۲  ��   �  ۲  �� ۲     ۲  �� ۲  �� ۲     ۲  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 xml:space="preserve">߲ ���  ��  ۲  �� ۲     ۲  �� ۲  �� ۲�    ۲  ��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ܲ ���  ��  ۲ ��� ۲     ۲ ��� ۲  �� ۲�    ۲ 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۲  ��  ��  ۲���  ۲     ۲���� ߲���� ۲  �� ۲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 xml:space="preserve">۲  �� ���� ۲ ��� ۲���� ۲  �� � �� � ۲���� ۲  �� </w:t>
      </w:r>
      <w:r>
        <w:rPr/>
        <w:t>V2�2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����������������������������������������������������������-��-�-�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PGRAMMER � RAY^[RADICAL RHYTHMS]^[BLANK]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ESIGN � COSMiC^[RADICAL RHYTHMS]^[D-LUSION]^[BLANK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C)1993,94 � D-LUSiON, RAY &amp; COSMIC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ON � UNDERCOVER &amp; RADiCAL RHYTHM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LEASE   � VeRZiON V2.2o -/- 09/06/1994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����������������������������������������������������������-��-�-�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X-PLAY ReQUiRES �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[ FREE MEMORY        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[ AT LeAST a 386SX/16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[ A SoUNDCARD (GUS/SB/SBPRO/SB16ASP)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[ A COOL USER (WELL, MAYBE YOU... ;) )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����������������������������������������������������������-��-�-�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HOW TO USE THE PLAYER 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t your  command line type - X-PLAY FILENAME.DMF to  play  your desir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und file (or without parameters to view the list of options)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fter  selecting  a valid  sound file, the program prompts you to 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veral information. Select  your  sound  card  and  the  correspond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xer information. This of course only affects  SoundBlaster(tm) outp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d is therefore not required if  running in GUS mod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 player  main  screen  shows some information while playing and,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urse, a  fine, 32 channel wide  equalizer! Please  note  that the DM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ansfer  on SB  and  compatible cards  slows  down the systemspeed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ffects the frame update of the equalizer. Let there be GUS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Note from RAY: I could have made the equalizer a LOT faster  in SB mod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ut this would  decrease the sound qualitiy, so I decided to give maxi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um performance to quality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is why I implemented the "/B:xx" option which  sets the DMA buff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ength. The smaller  the value, the faster  the equalizer  on SB card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Just use the value you want to..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CLAIMER: You  use  this  software  at  your  own  risk! We  are  no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ponsible for you putting the cat into the fridge while playing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program may be  distributed  freely  as long no fee is charged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tribution. If  you  do  copy this program, then  copy it for FREE!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Otherwise we'll get ya!)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-Tracker Player(c) 1993, 1994 by D-LUSION, RAY &amp; COSMIC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-Tracker (c) 1993, 1994 by TBG/ASi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tact uz a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ndercover Support BBS +49 23 23 450 850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ay's kewl voice line  +49 23 23 460 525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rry for this SHORT docu, but no time to write a bigger one! ;))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vizion hiztory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1.o1 to 1.2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Renamed to X-PLAY because of some problems with the small D-LUS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layer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Config file implemented. the first time you run the program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enter the parameters, X-PLAY will store your configuration in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pecial .INI file (hi BOP, CODE-X!)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some graphical changes (yo COS) - think you feel better now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check out the new functions! (watch the player screen!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1.2o to 1.26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added support for DMA's 2,4,5,6,7,8,9 and IRQ's 2 and 12 for mo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ccess on SB 16 and GUS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added a secret message scroller ;) maybe you find it!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1.26 to 1.27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added dos exit codes, now X-PLAY sets the errorcode &lt;&gt; 0 if 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error occured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1.27 to 1.28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sorry dudez and dutettez! X-PLAY crashed with a player error 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ome systems and/or machines. This has been fixed! Sorry again! ;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speeded up equalizer decrement on request by [ANNibAl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1.28 to 1.3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added new memory manager features. Now X-PLAY will run wit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QEMM (tm) or EMM installed (but you must have at least on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meg of XMS tough...)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*** NOTE: this feature is very new, so if it does not work - ple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*** do not blame us for that. Please leave us a message, and we'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*** try to fix it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the GUS window now shows the memory free _after_ loading a modul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added DSM support (_D_ouble _S_ound _M_em). Now X-PLAY wil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double the memory on your sound card (so you can play 1 meg fi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on 1/2 meg cards). This will result (how could it be) in a los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of quality. If you have less than one meg on your UltraSou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ard, this feature will be activated automatically. As soon a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DSM is active, the free memory in the GUS window will be writt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n red chars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1.3o to 2.o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last final release, added support for DMF versions created us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X-TRACKER V1.0 final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for more information: read the (now noe more) secret scroller,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ommand line add-on for this is /SHOWMEASECRET (easy, huh?!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2.oo to 2.o1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errm, this is a new version with some changes and bugfixes. Jus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omething to use instead of the older one. Have phun ;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fixed DOUBLE SOUND MEM feature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2.o1 to 2.o2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ahem. Sorry! Ray did it again ;) Killed a few bugs and implemen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 new one. On some systems, X-PLAY crashed. It should work now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 hope so ;) If not, just call me and tell me the error number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hanks!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2.o2 to 2.o3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small bug fixed for CD rom usage. Now X-PLAY will also loa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"read-only" files. Wow, that was a cute one.... ;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Non public version. Only available together with the commerci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version of X-TRACKER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2.o3 to 2.1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catched another bug (setting the master volume from the comm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line did not work) and implemented the setting for the DMA buffe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Beside finding some really minor bugs I also revised the err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handling. X-PLAY should now no more reset in error cases. As I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aid: it SHOULD not... ;)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anges from Verzion 2.1o to 2.2o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added nice color settings. Some bugs fixed, too. Added enhanc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for support of SB AWE32 as soon as the new drivers are ready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Goodbye and keep on raving - yours R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