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         ���   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ܲ��۲����۲���� ܲ��  </w:t>
      </w:r>
      <w:r>
        <w:rPr>
          <w:rtl w:val="true"/>
        </w:rPr>
        <w:t>ޱ�   ܲ��</w:t>
      </w:r>
      <w:r>
        <w:rPr/>
        <w:t>۲</w:t>
      </w:r>
      <w:r>
        <w:rPr>
          <w:rtl w:val="true"/>
        </w:rPr>
        <w:t>�� � �</w:t>
      </w:r>
      <w:r>
        <w:rPr/>
        <w:t>۰</w:t>
      </w:r>
      <w:r>
        <w:rPr>
          <w:rtl w:val="true"/>
        </w:rPr>
        <w:t>��</w:t>
      </w:r>
      <w:r>
        <w:rPr/>
        <w:t>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 xml:space="preserve">߲��� ߲��� ����  </w:t>
      </w:r>
      <w:r>
        <w:rPr>
          <w:rtl w:val="true"/>
        </w:rPr>
        <w:t xml:space="preserve">ޱ� � ���� ߲��  </w:t>
      </w:r>
      <w:r>
        <w:rPr/>
        <w:t>۰</w:t>
      </w:r>
      <w:r>
        <w:rPr/>
        <w:t>��  �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�  ���� ���   ����� ��� ����� 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���  ���� �     ����� �   </w:t>
      </w:r>
      <w:r>
        <w:rPr/>
        <w:t>۲��   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  ����    � </w:t>
      </w:r>
      <w:r>
        <w:rPr>
          <w:rtl w:val="true"/>
        </w:rPr>
        <w:t>޲</w:t>
      </w:r>
      <w:r>
        <w:rPr/>
        <w:t>���     ����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��  ����  ��� </w:t>
      </w:r>
      <w:r>
        <w:rPr>
          <w:rtl w:val="true"/>
        </w:rPr>
        <w:t>޲</w:t>
      </w:r>
      <w:r>
        <w:rPr/>
        <w:t>���   ���     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��  ���� �����</w:t>
      </w:r>
      <w:r>
        <w:rPr>
          <w:rtl w:val="true"/>
        </w:rPr>
        <w:t xml:space="preserve">޲���  ����  </w:t>
      </w:r>
      <w:r>
        <w:rPr/>
        <w:t>1.0</w:t>
      </w:r>
      <w:r>
        <w:rPr>
          <w:rtl w:val="true"/>
        </w:rPr>
        <w:t xml:space="preserve">  </w:t>
      </w:r>
      <w:r>
        <w:rPr/>
        <w:t>۰</w:t>
      </w:r>
      <w:r>
        <w:rPr/>
        <w:t>�� 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</w:t>
      </w:r>
      <w:r>
        <w:rPr>
          <w:rtl w:val="true"/>
        </w:rPr>
        <w:t>ޱ��  ޱ�� ����</w:t>
      </w:r>
      <w:r>
        <w:rPr/>
        <w:t>۲</w:t>
      </w:r>
      <w:r>
        <w:rPr>
          <w:rtl w:val="true"/>
        </w:rPr>
        <w:t xml:space="preserve">����  ����        </w:t>
      </w:r>
      <w:r>
        <w:rPr/>
        <w:t>۰</w:t>
      </w:r>
      <w:r>
        <w:rPr/>
        <w:t>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߰�   ߰�     ߲���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aBolic Virtual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LEGAL STU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use this software, you are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nd agree to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terial is not freeware. You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it  without  restrictions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No  payment of  any kind  may be 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duct  or  any  other  product 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ncludes this  product without th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ization  of  the  author.   Commercial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 industrial  manufacturing  on 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media and  their distribution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ed permission  of the  author,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hibited. This product or any of its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be altered  without the permis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.   You  take  full  responsibilit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of  this software  and any 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.   The author  cannot accept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 or failures arising  from the us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  reserves  the  right  to 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at any  time. For more  information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nta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ARCHIVE CONT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FS.EXE</w:t>
        <w:tab/>
        <w:tab/>
        <w:t>7404</w:t>
        <w:tab/>
        <w:t>MVF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OPY.EXE</w:t>
        <w:tab/>
        <w:tab/>
        <w:t>7831</w:t>
        <w:tab/>
        <w:t>MVFS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DEL.EXE</w:t>
        <w:tab/>
        <w:tab/>
        <w:t>7038</w:t>
        <w:tab/>
        <w:t>MVFS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DIR.EXE</w:t>
        <w:tab/>
        <w:tab/>
        <w:t>6741</w:t>
        <w:tab/>
        <w:t>MVF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LEAN.EXE</w:t>
        <w:tab/>
        <w:tab/>
        <w:t>4804</w:t>
        <w:tab/>
        <w:t>MVFS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FS.DOC</w:t>
        <w:tab/>
        <w:tab/>
        <w:t>7363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ENTS.TXT</w:t>
        <w:tab/>
        <w:t xml:space="preserve"> 478</w:t>
        <w:tab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  <w:tab/>
        <w:t xml:space="preserve"> 844</w:t>
        <w:tab/>
        <w:t>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any  of  these  files  is  missing or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get yourself a new copy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Bolic  Virtual  File  System   is  a  se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-based utilities which  allow a user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links  to files.  This way  a fil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many  times on  your harddisk 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pace only once. The system is transpar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 and  future  applications. Vir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accessed just  as if they were  re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normal  DOS applications  cannot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 between normal  and virtua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however will only  work with 100% DOS  5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which use  the normal DOS 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RESTRIC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00% DOS 5.0+ applications only. FC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s cannot be altered in any way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copies. Virtual files ar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irtual files can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 is better not to use 4DOS/NDO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irtual files. Things can get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 is  better not to  create links to 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from  non-removable media.  Ie. a  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D  to your  floppy/CDROM. When 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present and you try to access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 to  it, a  critical error  occurs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(A)bort  or (F)ail, MVFS servic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, thus disabling virt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  not run  any lowlevel  disk utiliti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FS services  are installed.  Some not 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ed utilities  could damage 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not yet  found any lowlevel utilit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 this,  but  just  to  be sure, UNLOAD MV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use LOWLEVEL DISK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U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 consists of one  TSR and four tool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needs to be loaded for the tools to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load MVFS  services, by executing  MVFS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ing i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MVFS services  will enable virtua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ill not affect any aspect of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VFS  services have  been successfully 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tool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OPY    This tool creates virt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DEL     This tool removes virt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DIR     This tool lists all virtua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EAN   This tool removes all invali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s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ools are selfdocu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commend playing around  a bit with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a  testing  directory.  You  will  noti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s actually  quite safe. Virtually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happen to your re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CONTA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tell  me how much you love  or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or  my system,  you want  to report  a bu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you want to make a "MVFS-aware"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else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really  like  the  stuff I make a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 to  support  me,  send  me  ANYTHING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, hardware, chicks, cars and sofwar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prefer to be  contacted by email. If 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 email, ask  one of  your friends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. Anyhow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ater@digicr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can't  email  me  and you haven't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give me a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31-(0)20-681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lost contact  with the  rest of 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, try the good old mail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thijs van der K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miraal de Ruyterweg 49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55 MH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don't  wanna  contact  me at all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 wanna  have  a  good  laugh at every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taBolic) made, have a look a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cryogen.com/m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 �</w:t>
      </w:r>
      <w:r>
        <w:rPr/>
        <w:t>later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