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re document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M2MOD now works. (Very well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69 loader fixed (There used to be a really BIG bu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R loader added (Works on MOST .FARs, but not all...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ule loader speeded up a few hundred perc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S sample loader speed up a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ume bars ad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 menu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fter entering a full effect command, the editor now goe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all amount of assembly conversion done to the GU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catenation of unused patterns is now possible up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ing SPACE on an instrument number now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or now warns you to specify a filenam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y small bugs with samp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da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up program fixed, more IRQ'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