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Fast Module Extractor 2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 Module Extractor is a program that extracts digita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and graphics out of demo's, intro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 and may be freely copied.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 Module Extractor offers you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wildcards at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669 ComposD and UNIS669 Modules (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0..32 Channel Fast/TakeTracker Modules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FastTracker 2.0 Extended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amTracker 2.x Modules (STM) ...bug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amTracker 3.0 Modules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ultiTracker Module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MF (DMP Only Modul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arandole Composer Modules (F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ltraTracker Modules (UL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giTrakker Modules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olyTracker v2.03 Modules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lusion Modules (DMF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B Studio II (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DI Files (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graphic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LI format (AutoDesk Animator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LC format (AutoDesk Animator Pro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! It is faster than any other module extractor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ion of the following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raction of Windows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ial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head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ze of this formats is no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-EXT &lt;filename&gt; &lt;optio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only one option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X                 Enables extend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&lt;begin&gt; &lt;end&gt;    Enables partial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 wildcards supported in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&lt;ABCD&gt; &lt;offset&gt;  Enables custom head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ildcard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 'filename' can contain path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the current directory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ded suppor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'X' turns on and off extended suppo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th support on the program also searches for BMPs, 669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,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 parameter means support off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tial copy mo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al copy mode is started when de second paramet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#' this must be followed by a number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position of the part that must be cop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an be decimal but also hexadecimal!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'$' and than the number (e.g. #$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ameter gives the ending position. The '#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need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want to copy from position $FF to 40030 you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$FF 40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255 $9C5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255 4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opy from a specific position to the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5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header search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search for 1..80 chars behind the !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ified if the header is found. You can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ile. The save-routine uses the optional off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k -BACK-. For hexadecimal input, the firs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ign (e.g. $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searching at 'MZ' (beginning of an .EXE-file)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!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!MZ 15    (seeks 15 bytes back before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!MZ $F    (seeks 15 bytes back before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inking do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 program waits and there is blinking red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This means that you must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op scann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[Esc] the program 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measuremen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measurement works only when scanning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doesn't count the pauses caused by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b/s meter gives a value for the scanning speed, it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 </w:t>
      </w:r>
      <w:r>
        <w:rPr/>
        <w:t>!Warning!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responsible f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'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quently asked ques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Sometimes I see that the program found a soundfile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it, but it doesn't sa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program checks the size of the soundfile. If thi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or greater than the filesize it aborts the sa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program says that it has found a GIF/JPG head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sav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urrently, the program can only detect this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program has saved an AMF file of 100k but when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MP its memory usage is only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hen the program detects an AMF file it will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eader to the end of the demofile. Becaus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he AMF format is buil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do you also spread the source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ell, I am a bit idealistic... Everyone should sp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s, because a novice programmer can learn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ncourage the programmers to produce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lot of people that have the capabilities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nice demo-effects, but they don't know how. It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then could use another ones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..don't recompile this and spread it like it was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 DON'T BE A LAM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Fast Module Extractor on your existing modu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this will save diskspace because other module 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calculate the length out of the module (FM-EXT does!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N'T spread the extracted files but use th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rst extract the demo or intro by using UNPACK or X-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gnized Head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.K.�M!K!�FLT4�FLT8�OCTA�xCHN�xxCH�DDMF�PAC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CRM�eam!�2STM�ePro�MThd�GIF8�JFIF�DMD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�WAVE�FAR��Exte� MTM�  BM�  if�PTMF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of Fast Module Extracto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dcar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669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bug in the detection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bug in the calculation part (OOPS... the prog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nstead of 31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6 and 8 channel FastTracker modu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creamTracker 3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witch for 669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eded up last-bytes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GIF and LB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16 and 32 Channel Fast/TakeTr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er commandline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letely rearrang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ed code for speed, result: about 5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L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B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T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the problems with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he ReadOnly attribute is first removed and th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ented the sourc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structured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ss keypresse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an exitprocedure/scann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the Fast/TakeTracker searching. Now search for 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nels (0..32 Channels 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F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TM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JP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idi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tial Copy mode added, with support for Hex and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n error in the MTM detection (Thanks PoZ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the bug that causes runtime-error 100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bug in the 669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mpiled with a new bugfixed/optimized TURBO.T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Norbert Ruffa (BPL70N15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UL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eded up scanning of small (&lt;31k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time and kb/sec calculation (On my computer I get 300 kb/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reased false alerts by checking out the title f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IDI 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d the unit FMANAGE.PAS (C) Eyal D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ow warns you for overwri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only vali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the colorscheme to the 'houze style' of T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ed a funny font! (And found a HUGE bug in TP7/TURBO.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Easy Fo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 wrote to do easy font viewing.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but maybe it's usefull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4 fonts to test the program (You can ask m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the corrupted module extraction, because 99%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modules aren't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lved problems with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ed .LB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leading zero's for tim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AMF det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new STM header (SWave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ustom Hea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Windows Wave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ed number of global variables and done some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interrup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detection of EXE-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ext is now written directly to the video-memory!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is now 7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ool soft-scrolling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ally... fas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ssembly code that replaces some CRT un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dded AutoDesk .FLC .FL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w you can see who create fake real-time anim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written the Search-Engine in assembly, searching is now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don't want to release this version as 2.0...so it's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moved titlechecking, because some correct files fail on tha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..Increased false ale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MAJOR bug in the Search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ustom Fo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Custom Font Option...for ease of use, only the EX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smaller executable...Font is now compressed with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rranged the code, it's now even more structu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uses the EnhancedDOS Unit (C)1994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mpiled with a new bugfixed/optimized TURBO.T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Norbert Ruffa (BPL70N1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FMANAGE.* (Functions are included in the Enhanced DOS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matically decreased the number of false alerts, file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fore the 'saving'. Sorry...scanning a little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X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WAVE calculation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'JN'-header for UNIS669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D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D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P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PAC support (SB Studio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dded 'interactive commandline'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for that idea, Cubic Player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semi-professional-looking inpu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utomagicaly filenaming for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ustom-Save-function, including a &lt;offse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size-checking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detection of EXE-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d MEM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Prins at The Sound Zone     [+31-(0)35-OFF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Prins at BaD NeWS           [+31-(0)35-8373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Prins at Da Big Busy Bored  [+31-(0)71-2137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prins@dmrt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send m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supported module/graphics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an support that format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ggestions to enha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