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DAS FAST MIXER, CUBIC PLAYER 2.00�++ &amp; MIDAS 0.6.0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: AMD K5 PR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card: VIBRA16 at A220 I5 D1 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dio Mode: 16bit stereo at 44.1 kHz, with &amp; without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Method: Shell to DOS from player and measure amount of CPU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y using a program which counts how many times it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ounter before the BIOS 18.2 Hz clock incr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ne: T2-REMIX.XM (26 channels), CPU usage measured 10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the rock drums (?)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rks: CP2 used the Standard Mixer (equal to Fast Mixer in JUD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AOI mode was used in the interpolation test. MIDAS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polate so it participated only in the first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1: Without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       CP2            JUDAS           MI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      88.7%           92.4%           92.6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2: With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       CP2            JU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ft       78.8%           85.1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n-interpolation test, JUDAS is only a little bit slower than MID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ust note that JUDAS performs clipping of audio output, while MIDA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clips only 8bit output.) CP2 is clearly slower tha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olation test doesn't leave much to guess...however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-bit samples in CP2 is more sophisticated (16-bit.) Cadaver can't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thoug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