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title      : Seasons (6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type       : Don't know what you call it 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     : Vince Ng aka �psiLon /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lease : Christmas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 : Uh, well, I guess it's the fun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the story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Ok, here's some info about SEASONS. Originally, it's written in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suppose to release it during 92's Christmas bu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it in time....and, the year afterwards, well, I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 just got lost in my HD and forgotten all about it. NOW, this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nage to keep this song in mind to release it during Christmas '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hange a couple of samples and so, here it is.......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I hope this song will set you in a right mood for a Christmas cele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, it was made out of FUN. So, I hope you all will enjo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as I did writing it, or maybe as the way I remembered wr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years ago...{g}. Enjoy, and have a Merry Christmas!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V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Watch out ! 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