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ane's H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ackground and Intr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just recently, I've received very encouraging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nternet. Thanx again to all those guys.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ing who this "HMW" really is. &lt;g&gt; Actually, HMW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initials. I'm an 18-yr-old Singaporean male stude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polytechnic. Composing and transcribing music is my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bby. Others are probably all music-related. &lt;g&gt; Oh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orgot, my Chinese dialect name is "Ho Ming Woei" (he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MW) aka Kerry Ho aka Z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been one of the first few Singaporean MOD maker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ate 1991 when MODEdit 2.00 by Norman Lin w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the first editor I used and the player then wa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Play 2.19b by Mark Cox. Most of my creations the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arin/Chinese pop music transcriptions as you can se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mewat unpronunciable song names of some of my zaks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, the PC music scene has advanced greatly. Now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16-channels on ScreamTracker 3.01beta by Future Cre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 was one of the first few who started making S3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apore, though the program was available here f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 bit 'bout my musical taste. |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had 8 years of classical piano train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aste is quite diverse, including new age, class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ck, (fusion) jazz, ballads, techno(rave), h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s but definitely no heavy me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imme the headaches!)  |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most of my creations were actually tran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trying to compose a few zaks of my own.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"Meditation" and my favorite "Wishes". I'll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create more of these for the fun and satisf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f coz, to bring nice muzak to all of you out ther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f my Yamaha SY85 synth and SBPro2's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ne / 6th Jul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hmw%mmgs@csa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s use this addy, all others are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my latest za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uarchive.wustl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ub/msdos_uploads/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email to "listserv%mmgs@csah.com" to subscribe to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/S3M/MID mailing list, managed by MultiMedia GS Singap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SUBSCRIBE HMW-ANN" in message bo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-1992 za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EZES.MOD     Breezes in the Night (The One U L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RNHART.MOD    Fen Xin Yi Hu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AS.MOD      Callas Wen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ASBT.MOD    Callas Went Away Beat Re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OTS.MOD    Chariots of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.MOD    Huo (Theme from Mi Li Y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BREAK.MOD    Po Xi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.MOD       Flash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YDREAM.MOD    Fei Yue Zai Meng Zhong (Theme from Mi Li Y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ALL.MOD      For All W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HOME.MOD      Going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JESSIE.MOD    Go Go Jes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TPAIN.MOD    Ni Shi Wo Xiong Kou Yong Yuan de 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L.MOD        Heal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MER.MOD       La Mer (The S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R.MOD       Lovers' Tears (Qing Ren de Yan L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VESTRY.MOD    Lov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ON.MOD        Moonlight So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-YOU.MOD    On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ALONE.MOD  * Ou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.MOD    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HRT.MOD    Yesterday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APSODY.MOD  * Rhapsody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ILING.MOD     S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LYMIX.MOD    Sally Yeh Mix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ED.MOD      Sealed with a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KROAD.MOD    Sil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-SAD.MOD      So 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UT.MOD     Somewhere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ES.MOD      Traces of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WERE.MOD      The Way W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HART.MOD    Feng De 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IAOSA.MOD      Xiao Sa Zou Yi H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 za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.669    Illusion Dans Le Champs De Co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YGAME.MOD     The Crying Game (Boy Geo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NLUV.MOD    I'm Not In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E.MOD        Comme Un Rayon De L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-VAIN.MOD     Mr Vain Extended Dance Re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NTENUF.MOD    Sometimes Love Just Ain'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TATE.MOD  * Med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MRK.MOD    Watermark (Eny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UMN.MOD      Shen Qiu De Li Ming (Leon La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IN.MOD      Ai Qing Qing Jin (Sarah 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WOMN.MOD    Hao Nu Ren (Ann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ICATE.MOD    Yi Sheng Tuo Gei Yi Ge Ren (Pan Mei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GOTIT.MOD    You Got It All (The J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 za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.MOD         Age Of Loneliness (Enig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YES.MOD        The Eyes Of Truth (Enig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.MOD      Fields Of Gold (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DER.MOD      Liu Lang De Xiao Hai (Ann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4LOVE.MOD    All For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VUMORE.MOD    Love U More - Boys Dub (Sunscre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LLABY.MOD     Sweet Lullaby - Nature's Dancin' 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ES.MOD    *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TERY.MOD  * Flattery  [For Composers Competition 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STES1.MOD    Tristesse (Piano Se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STES2.MOD    Tristesse (Sentimental 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LESS.MOD  * Help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ENDR.MOD    Surrender The Rain (Lindsey Buckingh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.MOD        Say We'll Meet Again (Lindsey Buckingh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1ULUV.MOD    The One You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IMEN.S3M    Sentimental Medley  [First S3M releas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Y.S3M        Grey Escap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CONG.S3M    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.S3M          Mr Vain Heat Remix (Remixed by HM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.S3M    Somewhere I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SHINE.S3M  * Let In The Suns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J.S3M        * Jamaican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-MAI.S3M     Chi Mai (Ennio Morric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PEAKS.MOD      Twin Peaks Theme (Angelo Badalamen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OT.S3M     Chariots Of Fire (Vangel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ZONE.MOD     * Danger Zone  [MDZ - Music Distro Z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WU.S3M        In Love With You (Jacky Cheung/Reg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M.S3M       * Behind That Mask  [For Chromatiks II musicdis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FR4.S3M       That's What Friends Are For (Piano by CK 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CKSAND.S3M  * Kick the Sands  [For DOME - Distro of Medi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IN.S3M    * Flattery Part II: Give In To Your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INC.S3M   * Flattery Part II: Give In To Your Soul (Cool 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INP.S3M   * Flattery Part II: Give In To Your Soul (Paranoia M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ONE.S3M  * Foregone (Instrumental solo improvis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Zaks marked * are compos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