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ebruary 3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the FREEDOM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first, a word from our spons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dom's release date was October 13th although some were shipp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te so it was possible for someone to actually have a C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by the 13th...Friday the 13th!  The CDs sold quickly and by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1995 I was only taking reservations as very few CDs remained. 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ertise very heavly (only on the internet via newsletters, a de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).  I mailed out slightly over 400 packages (roughly 70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 CDs produced) during the past three-four months.  I am happ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the project was a success and all the CDs have been sold. 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ome spare art (CD insert/backliner) so if you are inter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btaining the inserts send me your address and how many insert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a BUNCH of comments I collected regarding the FREEDOM CD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itive, some offer suggestion, and few are negative.  I tried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s many CD comments as possible but I'm sure there many I left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  Some messages with unrelated topics wer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mw@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get the SHOW on the roa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14 Oct 1995 19:57:51 -0700 (P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sse Rothenberg &lt;jroth@owl.csusm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mw@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tp94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ing of which, I just got the CD in the mail today ... I rea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on c.s.i.p.d on saturday ... and when I got the CD, I was amazed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job ... Congratulation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J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6 Oct 1995 14:28:18 -0400 (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Xten &lt;christen@winnie.f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mw@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nx! 4 c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the stuff today;  You really packed that envelop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S!  More than I was expecting :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sic...much better than Escape (in almost every aspect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ckers:  Like you said, the flag and the intel fake came out the b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DROM.. I don't have a cdrom drive..so I dunno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thanks a bunch for the Cds and the extra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fx help you might need in the future, I'm willing to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gain...  you managed to produce a quality Demoscene CD, for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you gotta be proud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let you get back to stuffing envelopes and processing requests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6 Oct 1995 15:48:53 -0400 (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Bass Productions.Eden.Epinicion Music" &lt;mm@clark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mw@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REEDOM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mn man... just got my Freedom CD (thanks for the quick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).. i hafta congratulate you on a quite amazing production.. i wa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sure what to expect after ESCAPE (since i got the 5$ orang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)) but i must say everything has improved 2374562734567 %.. the mu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 isnt PERFECT but its excellent and the QUALITY.. sheez u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t dl all the winners cept jase and necros and a few others and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ised as hell.. these are pro quality songs... art is gre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is pretty much TOP SHAPE.. i wouldnt be able to tell thi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my other cd's :) anyway, thanks a great deal.. you're a tremend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 to the scene and its lucky to have you... congrats agai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productio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sir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7 Oct 1995 22:50:21 -0700 (P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rimal &lt;hbcsc386@huey.csu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ender: hbcsc386@louie.csu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mw@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free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n, 16 Oct 1995 dmw@gate.net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just got those CDs today, thank.  It's look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verything about the CD looks great...and professional.  Sur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ome minor defects, glitches, and the usual but hell, not bad for $6k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, it's worth every cent I gues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You should get the package in a few days, let me know what YOU think, f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can take the good with the ba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, well, here is some of my humble opinion, some arts look a bit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, exspecialy the front cover one, but still look nice anyway. 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o CD, I think you used(or recorded) too much air or reverb (or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) in some songs, exspecially in the song "fate."  The last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ight of Dream," sound very real, like it's be composed using a synthes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a tracker.  those vocal recording sound a bit weird throu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uess probably of the equipment.  ohh, and those collage arts are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sm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that about it, not much to say about the data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0 Oct 1995 22:38:20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mw@inca.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utchman@epix.net (Dutch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reedom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eceived the Freedom CDs today. Very nice work, kudos to all invol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. Tha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u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1 Oct 1995 08:05:45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mw@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imothy Sewell &lt;tsewell@prime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RAVO... For Free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"Freedom" CD's arrived yesterday and I really must congratulate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job. The Artwork is wonderful and the sound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is fanta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m to view "Escape" as a learning process and it is obvio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s were learned and improv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uch a convience to have all these demos at one's finger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on disc or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 thank you,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Se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1 Oct 1995 11:59:30 -0400 (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phen C Demuth &lt;r3scd@dax.cc.uakr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mw@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reedom 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, Dan.  Just wanted to thank you for sending out the CDs I ordered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the yesterday (friday).  They are great!!  Congratulations on a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hen C. De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3scd@dax.cc.uakr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Brett Paterson &lt;firelght@suburbia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Re: MC3 and MUSIC on FREEDOM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mw@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1 Oct 1995 16:59:07 +1000 (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 sorry this mail didnt arrive in your mailbox but I stuffed up bi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iler when i sent it about a week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I really liked your tune.  It does sound so "australianish."  Lik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outta an australian movie or something out of a "Gods must be crazy" mov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It came out well on the CD...BUT, a few seconds were removed from the e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by accident I venture.  However, the ending that was cut (in my opin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weakened the song so...maybe for the best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Guess you will see what I mean in a few weeks...  Your song is cr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at 3:04 on the CD.  So, play it through your GUS and you can figur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it was cut...as I know the actual time of your song is around 3:3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hold the fl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eh a bit mellow for gods must be crazy dont you thyin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mm ending cut.. 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ell ill see what it sounds lik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L (didgeridoome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 I have received the CD and I must say how amazed I wa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fesional presenta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aid out beautifully and im not worried at all about the e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ff my song.. although i dont know why you di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.. thanksand congratulations on a great product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2 Oct 1995 16:22:46 -0400 (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ean Warren &lt;smwarren@shore1.interco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mw@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ell worth the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just wanted to say that the CD is great!  It is definately worth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think it surpassed all of the hype.  I originally ordered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CD, but I think I like the music CD equally as well.  The C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worth the wait.  Good job to you and all the guys who help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EDOM C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n War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w I won't have to download so much off of FTP.CDROM.COM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dmw@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ridell@arosnet.se (Erik Strid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ew accou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3 Oct 1995 09:56:13 +0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ey Erik....get the CDs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the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n't been able to try out the cd-rom yet but the audio cd was aweso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.those tracks in the end with the teenage girls wailing wasn't a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oulous but still charming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ime maybe I could help out with the mastering / effect-laying.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free access to a studio with cd-r and studio-dat's until the end of May'9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we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Stridell                                  stridell@mail.arosne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diak ... Cascada ... Complex                Voice: (+46) (0)220-33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lkohli@ids2.idsonl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3 Oct 1995 18:22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lkohli@ids2.idsonl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ello agai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mw@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just want to congratulate you on the Freedom CDs.  They are INCREDIBLE!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 the Audio CD.  Keep up the good work.  Hopefully we'll see another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next year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you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v Kohli / Empyr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4 Oct 1995 13:41:44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iley@mighty.riv.edu (... grinner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mw@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e freedom cd rules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ya Da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lt that I needed to write to you to congratulate you on Free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wasn't expecting it to look so nice and professional.  (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expecting more like Maelcum's FTZ CD with black &amp; white inse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paper).. But wow!  I got it last week sometime, gave the 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friend, "that Joe guy"..  The d/a CD is recorded with very high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rom well organized (I can free up lots of megs on my hard drive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around 25 disks blank :)), and the art on the inserts is aweso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had some talented guys doing art.. :)  (my sticker looks ok :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oo bad that you won't be making these CDs in the future (like for MC4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can see if it's a lot of trouble dealing with The Party an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rs... It'd really be awesome if you continued making them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I was more involved in the demo scene when MC3 and Escape happen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well.. Anyways, great j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hris graves / gr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ley@mighty.riv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4 Oct 1995 12:22:22 +0800 (W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ase Chong &lt;jlchong@tartarus.uwa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mw@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C3 and MUSIC on FREEDOM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 I got Freedom in the mail yesterday :) :) Very Happy !! hahah.. than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n Dan, the recording seems to have gone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take this moment too to congratulate you, Snowman and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C3 team for the professional organisation and production of the C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ally has brought the PC Demo scene and the music (mod) scene to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obvious in the quality of music on the CD. Many of the tu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quality and don't sound like they were done in mod format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he.. I played it for my mum and she was surprised at what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o :) she liked Necros tune (I'm still surprised it didn't win)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started squabbling on about how much time I must have wa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mine *grin* even though she did like the slow secti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fx art is much better on this CD and one CD of the cdrom archive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.. pity you couldn't include most of the asm95 and tp94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looking forward to the next MC (if there's one in the works!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ongrats on a great effort and for all the time you guy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t into it. I'm sure you're pleased with the 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l next ti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e [Oxyg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5 Oct 1995 18:10:17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hInK &lt;dew@sunspot.tiac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mw@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reedom CD recie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! I got my Freedom CD(s) today. VERY COOL! THANKS A BUNCH! (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ally* profession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mmenz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7 Oct 95 23:05:25 -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mw@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reedom CD - I have i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D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I have received my copy of the Freedom CD and I must say, it'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! I'm listening the audio CD at this time and the quality is optimal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you for the quick sending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, Mich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hw@connection.de (Jan-Hendrik Will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6 Oct 95 13:21:00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CONNECTiON GmbH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mw@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Da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just want to thank for this very fast delivery... I was really surpris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t alread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a very lot for this great pack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y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jan-hendrik.willm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Head like a ho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[ End of Mail ]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Trevor Stevenson &lt;ar482@freenet.carleton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mw@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8 Oct 1995 03:30:42 -0400 (ED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ust say, Freedom CD is really amazing... It looks so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's just beyond what I ever expected....  Congrats o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and I'm sure you and everyone else did a LOT of work to p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er together!  Wow... it's just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s, if you plan on another CD for the future, just let me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help out if you need it....  maybe even with the next version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make lots of extra copies, and send it to specific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distributed at Bootleg music stores...  there's a really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here that takes demo-tapes and CDs, and I'm sure there's plent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North America.... Man, PC Music could get major recogn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ind of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, and if the CDs are going rather quick, I have a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.. 5 CDs just in the city... And when I collect their money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to you asap..... So reserve 5 now just in case they run ou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482@freenet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8 Oct 1995 08:37:08 -0700 (P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 McCuen &lt;steve@serv2.carill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an Wright &lt;dmw@gat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ree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w.  You guys did a great job on this one.  I had though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was good, but Freedom is excellent.  Thanks again, I receive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8 of them yesterday and they are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ing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8 Oct 1995 15:32:44 -0700 (P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even a twors jr &lt;mken@community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mw@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ent out your CD today....A stack of about 60 letters+ (about 30-40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I got it and I loved it! Except for the last two track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unds like some girl is singin in the shower ... we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before Joe Blow on the Usenet could get me a letter because Joe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as notified 2+ week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y I happen to like Joe Blow so watch it. Both CDs kick as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a great job on that layout in the booklet too. Thanks for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cool CD, I know I thoroughly enjoyed it and I'm sure a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out there have as well. Thanks and I wish you the best of l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 ever your next project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eve Twors (Mk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Trevor Stevenson &lt;ar482@freenet.carleton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mw@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8 Oct 1995 23:53:57 -0400 (ED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Anyways, if you plan on another CD for the future, just let me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ost likly not...or at least not for awhile...  It was nice and I think/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thers will take up the slack.  You can only be original so many tim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. :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 expect (and hope) the letters slow down soon...I have too many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ore stuff to mail than I can carry to the post off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hah... You need a helper elf to do all the dirty work. :) Mayb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a really easy-going neighbour, you can scam him/her into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ostal work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ope your tune turned out fine on the C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h, it turned out great.... You used an echoish effect, I th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?  Because now it has this Big Hall sound to it, which REALLY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along....   And people are actually grabbing me on I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ding me on how nice the song was.... Wow. Thank god I made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.. Or else I'd still be the a name that no one remembers, or recognize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 The workload dies down for you so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482@freenet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30 Oct 1995 14:13:40 -0500 (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VISIGOTH &lt;Visigoth@cri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mw@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.d. layout is great! I'm listening to it now, the rendering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looked awesome! It makes me wanna sit down and get creative an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like it. I'd like to know more about how it was made. I'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you on the music after I have a chance to listen to all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sounds really good thus far. You should make a living lay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.d.'s like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ve S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ne Online Design, 804-320-0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cris.com/~visig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30 Oct 1995 15:47:05 -0700 (M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Quantum Porcupine &lt;jshagam@NMS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mw@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inally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w, I finally got the Freedom CD... including your little hand-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-it. :)  Thanks for rushing mine, although that wasn't necessary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ave endorsed it all over IRC anyway (at least, I'm trying to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n't for all the damn netsplits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, and jmagic's email address is... argh, I'd have it now if it we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damn split... never mind. :)  If you still need it I'll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fo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case, great job on the CD! :)  I've only heard the first two a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s so far, but they've been good... :) don't know why I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them yet, but now it's a moot point anywa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"Palo \"Skywalker\" Luka" &lt;luka@elf.stuba.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one mor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mw@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9 Oct 1995 23:05:59 +0100 (M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D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I'm happy that there are still some Freedom pieces left :)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hing I wanted to ask you... I downloaded the dirlist from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nd out, that there aren't that many demos, basically, Freedom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econd volume of Escape, I mean, there are things gath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since Escape was pressed. Unfortunately, I didn't order Escape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have the CDROM drive at that time yet and I wasn't wise enough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yway :-)  Aren't you thinking about a reprint of Escape, probab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circulation (although that would increase the price)? I thin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 could be interested in this too, at least it seems to b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:)  Or... is the Escape CD _absolutely_ sold out? I'd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buying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thinking of burning all the demos on a CD, just for my persona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for my friends too, to get rid of all the floppies :)  And, I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demos being sorted in several cathegories, like groups, pa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, etc. On the demosite it's quite easy, since UNIX has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thinking about making a program, that would make links on DO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could appear in more directories and I want to use it on my C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'll do it as soon as I'll have some time. Probably you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is, for Freedom 2 (or whatever the name will be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equence suggests "Liberty" or "Independence" :) I'll mail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ywalker / Sun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30 Oct 1995 07:57:03 -0700 (M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ff Molofee &lt;jmolofee@freenet.edmonton.ab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an Wright &lt;dmw@gat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reedom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Da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'm sure you are getting alot of messages right now, but I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you a line anyways!  I just received my 4 Freedom CD's in the 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my useless cheque {grin}, and WOW!!!  I'm completely blown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of the CD is just incredible.  I really had no idea wh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.  I figured it would be an average plain jane CD with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on it, a thin cover, and that's about it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t is incredible, the layout is great, the data will keep me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while, the songs sound GREAT, even in my truck ;) and my favo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... You mentioned my name in the cover :)  {BIG grin}... thanx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ppreciate it.  All for just $1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was wondering if you had any CD's left.  It seems I hav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that would like to ord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anks aga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Jeff Molofee (Ne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ff@ego.psych.mcgil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Nov 1995 12:57:45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mw@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&lt;silen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 held it, in a trembling, expectant hand, I wondered.  I ga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ng time at the cover before daring to break the seal and unleas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RULES!!!!!!!!!!!!!!!!!!!!!!!!!!!!!!!!!!!!!!!!!!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, this is AMAZ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the best CDROM I've seen since ... since I own a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GRATUL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illio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do this mor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gratz to the whole Freedom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tily y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W   h   i   t   e     N   o   i   s   e     (Jean-Francois "Jeff" Poi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</w:t>
        <w:tab/>
        <w:t>---- --</w:t>
        <w:tab/>
        <w:t>----</w:t>
        <w:tab/>
        <w:t>------</w:t>
        <w:tab/>
        <w:t>jeff@ego.psych.mcgill.ca ----- -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ile one person hesitates because he feels inferior, anoth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making mistakes and becoming superior." -Henry C. Link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mw@inca.gate.net (Dan W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31 Oct 1995 10:32:49 -0600 (C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rixter / Hornet" &lt;trixter@mc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 Deathstar and I were talking, and I though you'd want to se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&gt; &gt;&gt; Dan really did a great job this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&gt; &gt;Yes, he really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&gt; I think you must've chipped in quite alot too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Actually, no--it's all his project.  We helped with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and some file organizing, but it was mostly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ometimes I wonder why he did it at all. Such a noble effo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people all over the world are calling Freedom a noble effort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eonard (Trixter / Hornet)                          Email: trixter@mc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*THE* PC Demo WWW page:  http://www.mcs.net/~trixter/html/demo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86 Compo is a reality! URL is http://www.cdrom.com/pub/demos/hornet/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mputer easy enough for a fool to use, and only fools will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Nov 1995 22:14:17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mw@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omasse@CAM.ORG (Parall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reedom: Congr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Da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short note to congratulate you with Freedom. I just got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 after being anxious for two weeks and was really impress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verall quality. It's with ambitious projects like this on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scene can promote itself to the 'outer world'. Many, many friends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 peek at it (it seems I ordered the only two CDs availab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miles) and I expect to have more than positive comments on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work you've invested in this CD must be tremendous. I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in my name and the name of all my friends who will really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nderful piece of 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SSSSSS     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       S    Parallax from The Surrounders, omasse@cam.org, 1:167/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SSSSS      recent releases at ftp.cam.org  /users/omasse/surrou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  SS     Call now The Surrounders' WHQ.  (819)565-5343 up to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SSSSSS      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Note: My address will change on Nov 15th for para@interlinx.qc.ca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1 Nov 95 22:27:17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mw@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erry Klewicki &lt;terryk@inc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reedom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rst have to say that this is the most kickass CD I've ever had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. I must congratulate you and the others that worked har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 have a couple questions.  Do you have any Escape CD's left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ywhere?  I remember it being mentioned awhile ago but never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 farther... How I kick myself now...  My other question is,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CD's do you have left?  I have about 10 friends who would l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opy.  Please let me know ASAP so I can gather the $$$ and get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also surprised by the turnaround time.  Nine days including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 from Wisconsin to Florida!!  It takes 5 days for mail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my parents who live in upper WI to down here - all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!  Thanks for the answers and the great Freedom CD which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my CD changer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k@in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'll keep my fingers crossed on the Escape CD still being availabl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Nov 1995 21:15:09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mw@inca.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mirag@fxbbs.com (Joe Miragliuo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Joe Miragliuolo (you know, the crux... grinner and i dr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er for ya...) and I just have to say that FREEDOM rocks the house!!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it was going to be good, but I had no clue it was going to b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!! And the music!! The audio CD is awesome and there must be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it on the data CD!! I've had it for 2 or 3 weeks now and I'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hrough everything.  I would have written this sooner, but schoo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bogging me down with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joe miragliuo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-- if you EVER decide to do another one (i know you said you would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      still might change your mind...) talk to chris or i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p.s.-- did i mention that FREEDOM is awesome?!?!?!?!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ecor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mw@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 Nov 95 22:13:41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Clement Poon" &lt;cpoon@acs.ucalgary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Dan!  That CD came in the mail, quite fast I might ad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ot it today, and so far, I am VERY impressed!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to the CD portion right now.  Very nice inde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liked what you have done with Leviathan's song.  W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h.  Exept I think there was too much flanging in Necros'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yway, give yourself a pat on the back (See, you did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!).  Anyway, an unfortunate thing happened.  I guess my je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hinge broke off in the shipping process..  But that is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=)  Thanks for the 2 stickers too.  And I tried to f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Inside on my computer case, but it is a littl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..  I might just cut it a little smaller and slap it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na check out the Data portion after this..  Oh yeah, Mark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seems to be recorded too loud (gain too high?). 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how you added sooooooooo much bass to the songs..  He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good. 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annes.tiusanen@under.nullnet.fi (Johannes Tiusa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21 Oct 1995 18:41:48 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mw@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Cybeliu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shipped your CDs...you and Hoplite should be getting something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is week if the postal service is doing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I got them a few day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et me know what you think...even if it is ba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never liked synthetisizermusic nor techno, and I'm no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that great. But heck, some people _do_ like it, so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ever got the point, but was the case so that numbers 1-15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tunes and 16-20 extra tunes you had asked for, like you did me?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he case, you should have either asked my permi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- which I hadn't gave you, but maybe had sent you som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 which I have a lot of - or simply dropped it off the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ave you permission to put the song on the CD as it was, not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. Well sure, I know my music is all PD, and I'm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me or money (would I spend approx. 20 hrs making a freewar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?), and I know that one day I'll find out that someone i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music. But what you did is against good publishing eth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, I'm not mad at you, I won't start rumors about you, that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is shit. Folks should start concentrating on doing,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am disappointed at you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mcraig@cs.rocheste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7 Nov 1995 00:50:30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mw@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For sale or Tra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M&gt; Hey...did you get the CD y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huckl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hit, Dan...  This is a fucking testiment to the Demo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hit.  Even to the artwork on the cover, this is a high quality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rofessional.  I love the way you put the Audio CD together. 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mat of the demo disk was very good as well, like brows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et.  This thing KICKS ASS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f I only had a GUS...  Oh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re I can get a used copy of the other Demo CD collec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' whatzitzname..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ster (Tobias Reckhard) &lt;jester@rbg.informatik.th-darmstadt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anks for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mw@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8 Nov 95 10:16:38 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: Elm [revision: 70.85.1.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 lot for the free Freedom CD. It's very impressive! The art 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that of Escape (the front cover at least, I'm not su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let and back ;) ) and the sound quality (of the audio CD) is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distortions in a few of the songs, but that is probabl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ng samples. At least that's what I assume from my experi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music sce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checked into the ROM part yet, heh heh, because I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yet. But I will be getting one mucho pro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c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ster  (Tobias Reckhard)           jester@rbg.informatik.th-darmstad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btain the FAQ for alt.binaries.sounds.mods (in order of preference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ger jester@rbhp21.rbg.informatik.th-darmstad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WW http://www.csis.gvsu.edu/~behrensm/absm-faq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mail jester@rbg.informatik.th-darmstad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9 Nov 1995 16:49:23 -0500 (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rian Wallace &lt;draygen@laraby.tiac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mw@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REEDOM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p, I just got the CD today, and I must say its great! The audio C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*little* bassy/flangy but has good songs.. Thanks for sending i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 _______ _____ ___ ___ _____ ______ ___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\       \     \   \   \     \      \  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\  -   |     |  |    |  __/    ___|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   |  __/  \   |\     /  /   \   _|_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/   \        ||    |        |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______/___|___\__/   | \__/ \______/_____/_/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an Wallace  \___/  of     Musician / F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u r e   R e s i s t a n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( Said as Draygan )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Atro Kajaste &lt;kajaste@proffa.cc.tut.f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Freedom order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mw@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1 Nov 1995 10:19:40 +0200 (E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Your package goes out tomorrow...hopefully you will see it b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 next week...if not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D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CDs! I got them a week ago, last Tuesday.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almost perfectly... except that even though you you di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ckage as a gift, the Finnish Customs STILL got in the way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no fault of yours, of course. I guess that they'll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THING that has a reported value of more than $40 or some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luckily I could convince the customs officer that I...[edi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've now been listening to the audio CD almost the whol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must say that it's just _excellent_!! Now there's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ouldn't be identified as mod music if it was 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, for example. While waiting for Freedom, I didn't downloa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tunes from MC3... and now upon hearing more of them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ay that it was a quality contest indeed. Those tra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on the CD were such a diverse bunch that I'd have had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in rating them against each other if I'd been a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C3... If I wanted to make one complaint, it might b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ast 2 tunes that had also vocals in them. They still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like they had their recording levels just exactly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... for example, Night of Dreams still feels lik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in treble... but of course, this might not be your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, perhaps you were just given the master for those so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copied it to the final CD ma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 all, big thanks for you and Hornet for making the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eality. It's just as great as you've been advertizing all along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eel that this is something that the demoscene might need even mor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s produced at cost, for the scene... (all of us don't have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gig hard disks lying around, waiting to be filled with demos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CDs might have their place too, but perhaps more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... Anyway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r Adrian of -Elastik-    (Atro Kajaste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kajaste@proffa.cc.tut.fi        Snailmail: Risuharjunkatu 9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:      SirAdrian                                  FIN-33300 Tamp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+358-31-3445716                            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LUIS CRESPO MEJIA  &lt;d8089110@est.fib.upc.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Freedom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mw@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 Dec 1995 17:06:36 +0000 (W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Okay luis...thanks for informing me there is no need for a reserva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welcome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Hope you like the C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f you want to hear my opinion, it has surprised me for some goo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also has some ba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 didn't know about de code directory, it's a useful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some really interesting files, like the 486 timin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 thought that the CD would free me of having the HD full of de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ould be an extensive recopilation of all the demos until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e ones presented to the most demo contests. But it's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The ASM95 subdirectory is really poor, or for example there isn'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ros of the CYBOMAN trilogy. I know it's not all your 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commercialization of the demo contests, but any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directory is indeed quite p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a good CD on its overall 8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 Dec 1995 15:45:27 +0000 (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o Wai Hoe &lt;W.H.Ho@herts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mw@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FREEDOM CD--another update w/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u, 30 Nov 1995 dmw@gate.net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ly...here are my comments after a brief listen to MC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h...i know, it's 8 bits music quality...but but...i think i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much better...kind of a letdown slightly...Some of the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were good but more than 50% of them were nearly unlistenable..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, who did the last 2 songs...? Got some comments for th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could have been much better..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linary score? 3.5 out of 10..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for the MC3 that is...btw, is John? still around? (can't remembe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name but the guy who did the MC3 to DAT) Mailed to him twi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got one of his reply and it was abroud a month already...since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no reply..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? That's the reason why i wanted Freedom for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if it has been quite some bad com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mm...maybe i can help out a bit in MC4 next year when i'm back in Malaysia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o bit tha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 from you soon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 Wai Ho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w.h.ho@herts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3 Dec 1995 11:59:47 +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mw@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ryap@singnet.com.sg (Yap Sieh R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reedom cd, excelle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du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my copy of the Freedom CD yesterday, excellent product dud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guys must have spend lots of time on the project, give yourselve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pat on the back for the great wor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Sieh Roy (FxKi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ganiser - The Scene 1995,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ryap@singnet.com.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Mon,  4 Dec 95 20:20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Nir Soffer &lt;scorpios@mail.snunit.k12.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mw@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THAAAAAANNNK YOOOOOOUUUU! :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o mucho gracias, really, the CD is here and it utterly kix as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I have to repay you, but in something else in money. H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pyrus? I hear these are pretty expensive and rare out there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ight be able to scratch one up ,they are very cheap around here . (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lled Papyrus or Papirus now that I think about it? :), oh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mind. ) . Anyway, the CD's , both the Audio and the Data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. The Audio CD is in very high quality ni my 10 year old CD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a CD has everything I ever wanted and more . Thank you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. ;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thank you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pioS. Movement '95 organizement. 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pios@mail.snunit.k12.il  -=Movement '95. Go where the flood leads.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pios@leyada.jlm.k12.il   -=December 24th-25th 1995. 24h of pure fun=-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fe is shit and then you die, so fuck the system, let's get high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-Unknown wis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FREEDOM CD...Sold OUT?...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mw@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5 Dec 1995 11:31:37 -0600 (C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Trixter / Hornet" &lt;trixter@mc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You should re-press about 200 more for NAID--they'll se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hotcak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re is enough art left (assumption) for about 200 more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ossible to repress--but I will not.  HOWEVER, if you want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bout $1500 ($5 cd plus/jewel case plus upfront cost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ess and sell the 200 CDs at N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e your point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NAID organizers might be willing to drop the cash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mailed them (Naid@Autoroute.net) to discuss the possibil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 I am thouroughly pleased with Freedom.  The audio is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round, and the data CDROM is just priceless.  Your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mobook stuff) is easily worth the cost of the CDROM. 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enjoyable, even if you tend to ramble.  (Jok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eonard (Trixter / Hornet)                          Email: trixter@mc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* PC Demo WWW page:  http://www.cdrom.com/pub/demos/hornet/html/demo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86 Compo is a reality! URL is http://www.cdrom.com/pub/demos/hornet/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mputer easy enough for a fool to use, and only fools will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Arno Krueger &lt;kruegeao@track.informatik.uni-stuttgart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8 Dec 1995 12:47:21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-To: dmw@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D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ally got your package of FREEDOM-CD's and I really must say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st CD's I ever got. Especially the music-directory with its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of module- and sample-files made an outstanding stand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x for this superb and professionaly-made CD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5 Dec 1995 21:07:54 -0700 (M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ombre Loco &lt;lwyoon@acs.ucalgary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mw@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ree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I got my Freedom CD, and it'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etty much kills Escape in every aspect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quality, cover art, cd art, and songs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man, even though the only song I really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t is the song by Nemesis...  never hear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 in the past...  Great work, for s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ratulations on some fine work.  Is there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third CD?  Is there even going to be an MC4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, then I can't wait...  Lat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4 Jan 1996 16:44:18 +0000 (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"Liam the lemming (Surprise!Productions/Bass Productions/moz[IC]art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MSLHES1@livjm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Freedo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mw@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ey, did you get the C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rrived the DAY AFTER you said it'd take weeks to get here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dio -is- a bit weak, but the data CD rules! I finaly tracked dow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frens mod I've been hunting for two years - the first mod I ever heard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, Dan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--~~~_Liam the lemming,_~~~-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!P/Bass Productions/moz[IC]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---~~~~~~~~~~~~~~~~~~~---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im@kd3bj.ampr.org (Jim 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freedom cd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mw@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5 Jan 1996 19:04:02 -0500 (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y the way, out of only a week or two running, there's alread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_only_ call to download from that cd... it'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-attractor.. hehe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lackbob [jim@kd3bj.ampr.or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urosis bbs [215-230-7723, mail for n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6 Jan 1996 05:39:26 +0000 (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"Liam the lemming (Surprise!Productions/Bass Productions/moz[IC]art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MSLHES1@livjm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Freedo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mw@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The audio -is- a bit weak, but the data CD rules! I finaly tracked dow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t good to hear...but then again, "to each his/her ow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h, I know you put loads of work into it, I feel a little guilty f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adoring it... 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re have been a few people not liking the music disc but I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mpression it is more for the music side of things then a qua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C3 did determine most of the songs on the CD so....not much I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afraid for me it -was- a quality issue. Example: Nemesis' song ha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ning, that was carried straight over to the CD. Bass was rather, u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g. :} The flanging throughout the whole of Second Thought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 sounded like an odd choice... other than that though...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ally wish I could be there for the making of the MC4 audio CD,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deas... like mixing each piece of the winning songs separatel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ussion mixed differently to the bass mixed differently to the lead m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ly to the chords mixed differently to... etc. You get the idea?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I imagine you'd have far too much to do to go into that s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ity, which is why I wish I could be there... I'd be willing to d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ing myself. *sigh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well... c'est la vie. :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--~~~_Liam the lemming,_~~~-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!P/Bass Productions/moz[IC]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---~~~~~~~~~~~~~~~~~~~---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