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View</w:t>
        <w:tab/>
        <w:tab/>
        <w:tab/>
        <w:tab/>
        <w:tab/>
        <w:tab/>
        <w:tab/>
        <w:t xml:space="preserve">  by TBD/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bou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imple viewer for BMP, LBM, PCX &amp; TGA in r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20x600x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Usa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simple ... rv filename.ext and afte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 press a key to exit ... nothin' less, nothin'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Why 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little play with Allegro (best graphic library on 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REE) and with tweaked modes ... and ..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Files includ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X600.H</w:t>
        <w:tab/>
        <w:t>757 bytes - tweaked mode 320x600 for Allegro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V.C</w:t>
        <w:tab/>
        <w:t xml:space="preserve">      1,343 bytes - C source for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V.DOC</w:t>
        <w:tab/>
        <w:t xml:space="preserve">      2,278 bytes - ahmm ... i forgot 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V.EXE</w:t>
        <w:tab/>
        <w:t xml:space="preserve">     82,390 bytes - EXE file for those w/o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D�FER.LBM 431,168 bytes - a "little" big picture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o view with RV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*] or how to include mode 320x600 in Allegro 2.11 (BT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 that Shawn{the author of Allegro} will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xt version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copy'n'paste 320x600.h in mod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add to static TWEAKED_MODE xmodes[] in modex.c th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 320, 600, mode_320x60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add also to static GFX_MODE_DATA gfx_mode_data[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ui.c th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 320, 600, "320x600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recompile the library with the make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Allegro's distribution or if you are nuts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p manuall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use it !!! :) ... if you want to display in r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ok at rv.c ... feel free to copy'n'paste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Greetingz ... uhh in here also ?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awn Hargreaves - keep up with Allegro, i w8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US support ... i can beta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so add some little cod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-MAN, mauS &amp; waKa_x - ahmm ... don't drink all my c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r i will smack ya upon your heads &gt;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for now ... too much docs for this littl' piece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ps... i almost forgot ... if you wanna contact me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a lin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D/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: tbd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Base : http://www.sorostm.ro/nhv/   -  FeR WHQ - music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site and 1oo %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>T H E</w:t>
        <w:tab/>
        <w:t>E N D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