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HE OUTLAW TRIAD DEMO-SER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PART XIV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: Vulture/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in    :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ic      : Hidden face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Introduction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he Outlaw Triad demo-series! In these series we will b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programming demo-effects in either pascal or assembler. Theor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shall be discussed while a full sourcecode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one on 3d! This time we will implement code to perform hidde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. With this, you can skip drawing faces which would not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creen when the entire object has been draw. So if cod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thod will speed up your engine quite a bit. And 3d engine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enough, right?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Theory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DDEN FACE REMOVA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t's time to do some optimizing. Sofar, we've made a rather nic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 which is able to perform some cool effects but of course, we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faster. Hmm, we can do that by using more assembler code or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program and trying to code it more efficiently. We're go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, that is, we are going to implement code to perform socalled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 removal. Now,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at's an easy one (did I say that before? :-)). For example, 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six sides. Sofar, when drawing a cube, we actually pain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sides. But only three of them are visible from whatever sid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the object (if you rotate on all three axis, otherwise eve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are visible!). So why draw polygons which are not visible?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at all! Here's where hidden face removal comes in. It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to determine if the side you are about to draw is visi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question is how hidden face removal works. Well, as usua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ways to determine if a face should or should not b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I will show you a basic one which is good enough for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or no overlapping of polygons. 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ut it simply, it's a matter of clockwise versus anti clockwise.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up the objects polygons so that the 3d points of visible polyg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clockwise order. The 3d points of non-visible polygons have to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anti clockwise order (remember, you do this when DEFINING the objec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when drawing, you only draw those polygons from which the 3d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wise. And if they are anti clockwise, don't draw the poly. Exam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�������������������Ŀ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�����������������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front (visible side) of a polygon, ok? The 3d point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clockwise direction. Now if you rotate it so you can see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, the 3d points will be orde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�������������������Ŀ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���������������������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ordered in an anti clockwise direction! Obviously, when you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olygon again so that the points are in a clockwise direction ag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ee the front of the polygon again. S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ckwise =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ti clockwise =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ront of the polygon is visible (of course). Well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only have to find out if the polygon points are in a clockwi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otation of the polygon. And, like said before, if they are clock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draw the polygon. Otherwise we do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how do we code something like this? Ok, to check if the 3d poin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lockwise direction, we need to find the normal of the polygon.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polygon is at 90 degrees to the surface of the polygon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 </w:t>
      </w:r>
      <w:r>
        <w:rPr/>
        <w:t>Polygo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you should imagine this polygon in 3d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we talked about normals in the previous trainer on lightsourc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at doc for more info on normals. Anyway, we are working in 3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consist of x,y,z points also. Now we need three (not four) 3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ygon to find the normal. The normal can be fou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n=(y2-y1)*(z1-z3)-(z2-z1)*(y1-y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n=(z2-z1)*(x1-x3)-(x2-x1)*(z1-z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n=(x2-x1)*(y1-y3)-(y2-y1)*(x1-x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ask me to explain how these formulas work cos I don't understa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. My math really sux! I just know they work and that's enough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know more about normals, go read any mathbook.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omething in it about normals and stuff like that. And again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trainer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we don't even need to calculate the entire normal vector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ree (x,y,z) components. We only need the Z (depth) component s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is determ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 := (x2-x1)*(y1-y3)-(y2-y1)*(x1-x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hen we rotate the polygon on all three axis, the polygon is vis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is a positive value. The polygon isn't visible when the norm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. Thus, if the normal is positive, the polygons 3d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wise. Otherwise they are anti clockwise. And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tup 3d points of visible polygons in a clockwi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tup 3d points of nonvisible polygons anti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w rotate object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termine Z normal of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Z normal &gt; 0, draw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implement this correctly, your engine will be a LOT fast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source for the result. Compare this with the previous train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ifference in speed! The source is simply the previous trai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sourcing with these particular Z normal calculations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: In a previous trainer (#12), we calculated the entire face norm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find the color of a polygon. Now, using that facenormal,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-component. If it's BELOW zero, don't draw the polygon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you a couple of calculations too. So why don't you t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ethod instead? Shouldn't be too h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estions, chatting or for suggestions for future trainers, 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ot inaccuracies, please mail me at once so I can correc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in these textfiles! Don't hesitate to contact me (or any other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T) cos we're always in for a chat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for now. Happy co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ulture/Outlaw Tria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Distro Site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ur releases are available at these fine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Nose      World HQ          +31 (0)345-61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ce     Distrosite        +31 (0)36-5346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'R'Us     Distrosite        +31 (0)252-686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7 Angels  Distrosite        +31 (0)715-148377    More distros wa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ckWave     South African HQ  +27 (011)888-6345    (preferably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iety HQ    United States HQ  +1  (518)465-6721     of 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 World     Brazilian HQ      +55 (21)-259-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s Elite   Canadian HQ      +403 (ITS)-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Genesis  Canadian Distro   +1  (250)561-2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heck the major FTP/WWW sites for Outlaw Triad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Contact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contact Outlaw Triad for some reason? You can reach us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osites in Holland. Or if you have e-mail access, mail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ulture   (coder/pr)   comma400@tem.nh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internet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tem.nhl.nl/~comma400/vultu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ternet adresses should be valid at least till june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: Anybody can win, unless there happens to be a second ent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