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PART X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in    :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      : Face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nth release in the Outlaw Triad Demo Series! We will b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sorting in 3d objects. Face sorting will enable you to deter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rder polygons in 3d objects should be drawn on the screen.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 part of coding 3d graphic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be building a basic 3d engine this time using polygo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3d objects. I will asume you know the basics of 3d graphics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how to rotate 3d points and how to calculate 2d screen co�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thing in 3d engines at this point is how to draw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screen. Rotating the 3d object and calculating 2d co�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be real problems. However, drawing the object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ight cause significant troubles. Polygons in 3d objec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in a specific order, that is, those polygons which are way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ve to be drawn first. The polygons which are closer t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r to the eye) have to be drawn last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Poly 1           (small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Poly 2       (large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, it ain't very much 3d but with a little imagination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 1 has to be drawn first since it's drawn partially behind poly 2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deeper in space than the second poly. If you draw poly 2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oly 1, poly 2 will be partially overwritten by poly 1 and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want. To be short, you have to draw your polys from back to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nearest polys (the ones close to the eye) overwrite the f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s. This is also known as "the painter's algorith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face sorting comes in! Face sorting means fin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rder the polygons must be drawn on the screen. In our cas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most simple method around and that's sorting the polygon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z value! Let's take a look at this in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ygon is made up by a number of 3d-points. And each 3d-poi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x,y,z values. If we add the z values from all 3d-points of a poly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the resulting value by the number of 3d-points, we've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z value of that polygon, that is, how deep the polygon i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do this AFTER you have rotated the 3d-point! (note: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not divide the resulting value as it is not re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lculate the average z value for all the polygons in the 3d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ose values in a seperate list. Now we keep two lists.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z values and one for the exact drawing order of th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 of each frame, the orderlis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3 4 5 6 7 8 9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each polygon got his own number. Ok, now we sort the polygon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, that is, we sort the average z values list. For example: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lues. If the first value (average z of poly 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second value, swap them. Repeat this until you've got an averag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in which the values go from small to large. In the sourcecod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bblesort routine to do this. These bubblesort routines work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ut there are better algorithmes to sort values in a list. I mea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vided bubblesort routine to sort, like, 400 values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idea... Just so you know... :-) (hint: use a quicksort routin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when you swap values in the average z value list, you must als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values in the order list! So, if you swap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the z value list, you must also swap the first two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orderlist. Ok, after you sorted the average z value list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orderlist could then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5 6 4 2 8 1 9 7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you've created a list in which the exact drawing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s saved! In our case we have to draw polygon 3 first, then 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 then 4 etc. Polygon 3 has the smallest average z which means it li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in space so it has to be drawn first. There! Quite simple, eh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s said before, you will have to reset the orderlist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rame to its original state (1,2,3,4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at's practically all there is to it. Simply sort all polygon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z value and draw them from back to front. You can als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o determine the face-normal. With this, we can entirely skip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hich would not be visible on the screen when the enti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drawn. This makes the engine a lot faster. Also, you can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lightshading using face-normals. Hmm... something for a futur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source is a basic 3d system. It was the first 3d engine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method so it's not that hot and needs a lot of improve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enough to get started, though, as it shows how a basic 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 We will be working on this 3d system in future trainers.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ng glenzing and various kinds of shading. Watch out for mor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T. Anyway, hope this helped you a bit futher in 3d graphics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, greet Outlaw Triad in your productions. We like tha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ulture/Outlaw Tri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ibution sites! All our release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  Distrosite        +31 (0)36-534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'R'Us     Distrosite        +31 (0)252-686092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 Angels  Distrosite        +31 (0)715-148377    (preferab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South African HQ  +27 (011)888-6345     of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HQ    United States HQ  +1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World     Brazilian HQ      +55 (21)-259-8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/WWW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: To do nothing is exhausting because you can't take brea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