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M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  MOD  Description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 �����������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Volume Command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A1   EA  Fine Volume Slide Up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A2   A   Volume Slide Up  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A3   EB  Fine Volume Slide Down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A4   A   Volume Slide Down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ortamento Command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B0   E1  Fine Porta Up    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B1   1   Portamento Up    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B2   E2  Fine Porta Down  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B3   2   Portamento Down  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B4   3   Tone Portamento  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B5   E3  Set Glissando Control     B xx xx=0 - Off, 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B6   5   Tone Port+Vol Slide Up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B7   5   Tone Port+Vol Slide Down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Vibrato Command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C0   4   Vibrato                   B xy x=speed, y=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C1   E4  Set Vibrato Waveform      B x  x=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C2   6   Vibrato+Vol Slide Up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C3   6   Vibrato+Vol Slide Down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remolo Command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D0   7   Tremolo                   B xy x=speed, y=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D1   E7  Set Tremolo Control       B x  x=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ample Command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E0   9   Sample Offset             3B Position for offset change (0-1,048,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E1   E9  Retrig Note               B xx xx=tick to retrigg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E2   EC  Note Cut                  B xx xx=tick to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E3   ED  Note Delay                B xx xx=ticks to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os. Change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F0   B   Position Jump             B xx xx=or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F1   D   Pattern Break             B xx Skip to line xx in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F2   E6  Jump Loop                 B xx xx=number of loops  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F3   EE  Pattern Delay             B xx xx=notes to de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peed Change Cmd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G0   F   Set Regular Speed         B xx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G1   F   Set BPM                   B xx xx=BPM (32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isc. Command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H0   0   Arpeggio                  B xy x=semitone #1, y=semito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H1   E5  Set Finetune              B xx xx=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H2       Set Balance               B xx xx=Balance (0-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