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XMODE Graphics Libra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  <w:t>MULTIK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KITs' graphics library XMODE.TPU gives you the opportunity to d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sional displaying actions on your computers' screen. All you hav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t of comes true with XMODE.TPU: scrolling, palette operations,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and more. Easy to handle but very fast though (100% 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types, constant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ypes, constants and variables are exported. It's not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ed to change them unless you really do know what your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ype = ^TPalBuf;                palet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lBuf = Array[0..0] Of Byte;      - pointer to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tType = Record                   fo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First,                         - first char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Width,                         - width of a singl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Height: Byte;                  - height of a singl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:   Word;                  - size in bytes (for loading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Addr:   Pointer;               -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Type = Record                   spri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idth,                            - width of spri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  Byte;                     - height of sprit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Pointer;                  -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Page,                        current page for any graph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Page,                        page which is now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Page,                          number of last availab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Flag:               Byte;      reserved for the vsyn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Freq,                          vertical retrace frequency (70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Offs,                        VRAM offset of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LogicalPixelWidth,             logical 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LogicalByteWidth,              logical screen wid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LogicalHeight,                 logical screen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StartPixelX,               start of physical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StartByteX,                the logical screen (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Sta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crollX,                        max value for vert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crollY,                        max value for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Clip,                         clipping rectangle: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Clip,                                              lef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Clip,                                              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Clip:             Word;                         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8x8_Fnt,                        ROM font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8x14_Fnt:            FntType;   ROM font 8x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InitGraphics(LogicalX, LogicalY: Word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ses the graphic system and sets logical screen siz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X x LogicalY. The number of available video pages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r zero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limitation of VRAM the size of the virtu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ed to 320x800 or 1280x200 or 640x400. You see: Logica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d by LogicalY must be equal or below 256000. Th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m size is 320x200. LogicalX, the  logical  screen  width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ed to the nearest multiple of 8. The  function 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available video pages and sets up all global 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ables to it's default values. Because the hardware tim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ccessed directly in order to calculate the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you first should init the graphics  system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Done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cedure switches your program back to textmode 80x25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until the electronic beam is in the refres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is procedure to synchronize onscreen graphic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with the vertical retrace so that your  screen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cker. The function XSETVISUALPAGE and all palet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ready syncronized to the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ClipRect(X1, Y1, X2, Y2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clipping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not access the variables directly but use th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dure instead to set the borders for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ActualPage(Pag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default page for draw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ve more than one video page you can perform drawing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in the invisible background by using this function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PAGE are from 0 to LAST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VisualPage(X, Y: Word; Pag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visible page and/or scroll over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and Y are coordinates containing the start  of  th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thin the logical screen. Valid values are from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SCROLLX or MAXSCROLLY. PAGE is the number of the video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mak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Clear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the actual video page with col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CopyPage(PSrc, PDst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tents of page PSRC to page P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used instead of XCOPYRECT because it's much 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r when you copy the 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hiftRect(X1, Y1, X2, Y2, X, Y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tents of the rectangle X1, Y1, X2, Y2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X, Y on the actual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CopyRect(X1,Y1,X2,Y2,X,Y: Word; Src,Dst: Byte; SWi,DWi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tents of the rectangle X1, Y1, X2, Y2 in page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osition X, Y in page DST. SWI and DWI are the wi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s within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rawing functions are operating on the actual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Pixel(X, Y: Word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 pixel with color COLOR at 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GetPixel(X, Y: Word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olor of the pixel at 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Line(X1, Y1, X2, Y2: Word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line from X1, Y1 to X2, Y2 with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Rect(X1, Y1, X2, Y2: Word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filled rectangle with upper left corner X1, Y1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rner X2, Y2 with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CircleEmpty(X, Y, Dia: Word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an empty circle with upper left corner X, Y on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meter is DIA pixels and color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CircleFilled(X, Y, Dia: Word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Triangle(X1,Y1,X2,Y2,X3,Y3: Integer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filled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only drawing function which allows clipping!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for creating vector objects. You are allowed to use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d values for X1,Y1,X2,Y2,X3,Y3 which are the edges of the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FloodFill(X, Y: Word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an area of pixels which have the same color like the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position X, Y with color COLOR starting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lette function will change the contents of the palette  data 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RGB(Color, R, G, 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DAC values of a sing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Pal(Min, Max: Byte; Var Palette: Pa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DAC values given in PALETTE from color MIN to color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GetPal(Min, Max: Byte; Var Palette: Pa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palette data. PALETTE mus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FadeIn(Min, Max: Byte; Var Palette: Pa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des the palette from black to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FadeOut(Min, Max: Byte; Var Palette: Pa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des the palette from the given values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BrightIn(Min, Max: Byte; Var Palette: Pa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de the palette from bright white to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BrightOut(Min, Max: Byte; Var Palette: Pa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de the palette from the given values to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RotatePal(Min, Max, Disp:Byte; Var Palette:Pa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s the palette by factor 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MorphPal(Min, Max: Byte; Var SrcPal,DstPal:Pa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phs SRCPAL palette data into DST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Font(Var Font: Fn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default font to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WriteChr(X, Y: Word; Chr: Char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a single char CHR at position X, Y in color COLOR on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WriteStr(X, Y: Word; Str: String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n entire string STR at position X, Y in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speed optimization lots of sprite functions are off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decreases as follows: XPUTSPRITE (fastest) -XPUTMASKED-XPUTSPRCLI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UTMSKCLIPY-XPUTSPRCLIPX-XPUTMSKCLIPX-XPUTSPRCLIPXY - XPUTMSKCLIPXY (s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). You're allowed to use signed values. All sprite functions ar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d on the actual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SpriteSize(X1, Y1, X2, Y2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required memory for saving a sprite  with  th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ds X1,Y1,X2,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Sprite(X, Y: Word; Var Sprite: Sp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a sprite SPRITE at position X,Y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Masked(X, Y: Word; Var Sprite: Sp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a masked sprite onscreen. Pixel with color 0 wo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SprClipX(X, Y: Integer; Var Sprite: Sp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a sprite at right or left and put it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SprClipY(X, Y: Integer; Var Sprite: Sp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a sprite at top or bottom and put it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SprClipXY(X,Y: Integer; Var Sprite: Sp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a sprite at right or left and top or bottom and put it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MskClipX(X, Y: Integer; Var Sprite: Sp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masked sprite at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MskClipY(X, Y: Integer; Var Sprite: Sp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masked sprite at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MskClipXY(X,Y: Integer; Var Sprite: Sp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masked sprite at right or left and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GetSprite(X1, Y1, X2, Y2: Word; Var Sprite: Sp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sprite from VRAM to memory. SPRITE  must  be 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oading functions are designed for loading data file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KIT to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LoadPal(FName: String; FSeek: LongInt; Var Pal: PalTyp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a 768 byte palette data file saved by XMDE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LoadFnt(FName: String; FSeek: LongInt; Var Fnt: FntTyp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a font edited with FO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LoadSpr(FName: String; FSeek: LongInt; Var Spr: SprTyp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a sprite saved within XMDETOOL. A 8129 byte temporary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 is needed to extract the packed data - assure tha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vailable beneath the needed memory for the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FreePal(Var Pal: Pa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palette data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FreeFnt(Var Fnt: Fn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font data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FreeSpr(Var Spr: Sp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sprite data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unit is part of MULTI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by TSC-Software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