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&lt; TeleVision Viewer &gt;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de has very few lines don't expect too much from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came to me seeing a fake raster viewer done by TBD/F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e resized bitmap(320x200) in a 320x600 mode in such a way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 on the screen one line from the bitmap and leaves 2 black lines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 you can find it I think at FeR's WHQ: http://www.sorostm.ro/nhv/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VV uses the real raster thing by displaying in place of a pixe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colored in the RGB components of the of the original pixel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just take a look at the source and I'm sure you'll see w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bout. Even this short doc is too much for such a crappy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&lt;Greetz &amp; Hellos&gt;--- the most imprtant part of the file ;)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rozenEastRecords meme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l who work(ed) at DJGPP &amp; ALLEGRO . Nice work !!! 1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 : bull.head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Page : http://www.geocities.com/SiliconValley/Way/4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Head/PlasticSurge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