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/\-[ ILFS API ]-/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ILFS_Show_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ann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DS =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lfs(ilfs_show_b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ILFS_Ope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n ILFS file.  If you open more than one ILFS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the one program, you will need to track the ilf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files are from w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if successfull will have hooked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 such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File is not an LF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Not enough memory to hold the LF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Gener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=((ilfs(ilfs_open_lib, "E:\\ilfs\\test.lf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rror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ifs_err[error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ILFS_Ope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x,offset filename_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ILFS_Clos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an open LFS library.  This function does NO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rc_code=ilfs(ilfs_close_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Clos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ILFS_Dis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LFS library in memory.  Makes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-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ilfs_dis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fs(ilfs_disable_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ILFS_En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ables the library, making it visa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ilfs_enab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fs(ilfs_enable_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ILFS_Get_Addr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inter to the LFS fat.  You can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more than one LFS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fs_fat=ilfs(ilfs_get_address_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ilfs_get_addr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ILFS_Set_Addr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LFS fat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fs(ilfs_set_address_lib, ilfs_f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ilfs_s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x,dword ptr [ilfs_f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: ILFS_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s the ILFS system.  Unhooks Int 21h and free'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FS FAT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32, make sure you do this in the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OS32 memory allocation\deallocation system is 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will free up the last allocated block of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unction MUST be called under a 32bit DPMI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in, Watcom C) as DOS32 ignores interrupts hooked in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quits out, Watcom's DPMI does weeeeird th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int hooked but quit the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lfs_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il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fs(ilfs_uninsta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