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�   � �����  ���  �����  ���  ����     ����    �   �     �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�   � �     �   �   �   �   � �  �     �   �  � �  �     �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�   � ����  �       �   �   � ���      ����  �   � �     �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� �  �     �   �   �   �   � �  �     �   � ����� �     �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�   �����  ���    �    ���  �   �    ����  �   � ����� 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����������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�    �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�    �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�    �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����������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everybody, Tumblin is back with a new release, Vector Ball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help out all those people wh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original Vector Balls program (VECTBALL.CPP) without any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Balls I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binary object format that you can load i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es with Dot Edit (coded by Tumblin) to create vector do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32-bit fixed point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some palette f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es with PCX2CSRC.EXE so you can port your PCX pictur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ALL source code, headers, obj's, and graphics (ne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o compile (except for a C++ compil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or your information, this stuff was develop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-DX 33MHz computer, Turbo C++ v3.0, TASM v3.1, XLIB v6.1,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Pov Ray v2.2, and Dot Edit (our ow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ight, here is how to get this thing compiled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the Turbo C++ IDE (I am assuming you are using a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) and load in the vectbal2.prj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get this far you should make sure that you are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odel (try doing an ALT [O]ptions, [C]ompiler, [C]od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select the large memory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 have to make sure that you have the correct directorie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y system here is what I hav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copy of Turbo C++ is in the c:\tc directory, so what I did wa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irectory called c:\tc\xlib61 and put all the XLIB 6.1 fil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must make sure that your directories in your IDE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.  Use the Alt [O]ptions, [D]irector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y system I have them set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TC\INCLUDE; C:\TC\XLIB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rary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TC\LIB; C:\TC\XLIB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the Borland C++ 3.1 compiler, for examp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ght have to change the TC above to BC, and the res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hopeful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kes it very convenient for me to compile and maintain the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with XLIB.  For example I can just simply use #include &lt;xlib_al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beginning of my C++ program and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h, by the way, I highly recommend the XLIB graphics library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are starting out.  It is this library that I have been do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coding with and find i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s that should be in your projec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ctbal2.cpp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edl.asm   - the 32-bit fixed point multiply and divi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61l.lib  - XLIB v6.1 large memory model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s you should have in your current directory (which 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compile Vector Balls II i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ctbal2.cpp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edl.asm   - the 32-bit fixed point multiply and divi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ctbal2.h   - include file that contains the bitmap an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n hit F9 (Make) and watch the program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should be able to run it from your compiler with ALT [R]un, and [R]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ually I just drop to DOS and test it there because I usually sp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or debugging purposes, but you don't have to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get you started.  But if not, just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l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umblin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, Lord Feff, and Gyro of Bodi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and Nut Cracker of Imortal Syndicate (hope to meet you 2 som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Knight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Devil, C.C.Catch, and Ryan Cramer of Renaissance (love your mu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, Purple Motion, Skaven, and Pixel of the Future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, and Vogue of Triton (nic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 - Your music has been very inspiring, hope to meet you in pers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Mental Design - hope to meet you at Asm '95! Sent me those disk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crou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o all those people who left me email (and that gu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linois who called me long distance) to tell me how much the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ctor Balls release.  Although it wasn't much of a program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response from it.  Well guys, let me know how mu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if we can all make it to the NAID Party, it should be a bl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odies In Motion have planned for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 me try to answer that question.  We have the follow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 (we are not sure when they will be released, but it w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we will get most of them out during our Christmas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D v0.4 beta with the source code.  The object files are stil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rmat, so it still will only display them.  The main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ill be to give everybody some source code for doing ligh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ed polygon objects.  I guess the source code right now print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+ pages!  (this one is late getting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ure mapping tutorial by Tumblin, using his ow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seph Mega-mix which is an MTM tune composed by Rush for a play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months back. (this one is lat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 v1.0, (probably a shareware release, will have to see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our light source shaded polygon vector editor. 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you create objects on the screen without any need for graph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ne is almos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sic disk with songs from Rush, and the rest of Bodies In Motio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we have two songs ready, 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tron BBS intro.  This will be our first little intro for a BB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town.  (About half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Fall, our first Mega Demo. (Will try for a release at N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we've been pretty busy.  (With everything else bu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all have a very merry Christmas and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in / Bodies In Motion  (aka Terry Sznob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