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1870068600"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210238482"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324561845"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960720447"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492650124"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2011210693"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735173633"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975815488"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59880155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2000477248"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270594238"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