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1997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too much to say...Actually you ge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MP GLASS effect! I saw it first time in DOOM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EXPERIMENT, I guess. Looks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pas    -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exe 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lphin.bmp  - background picture for glass.exe (and glas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, you can use this code as you like.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use my code, don't be lamer - please credi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me at:  kolejnik@ck-sg.p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must fly to Laud (hi Laud) and Doomsday Team (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mp glass" in Vivid Exp.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rad Olejnik/K!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