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     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������� �������� ��� ���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������� ���  ��� ��� ���  ��� ���  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  � ���  �� ���  ��� ��� ���  ��� ��� 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  ������  ������� ���  �������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e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24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oo% 32-bit protected mode assembly code by jedi /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has been sitting on my hard drive gathering dus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 now so i have decided to make a release of it. the sourc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dium' intro originally released as tedium.zip, minus the music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tself is far from optimised and could have been structured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s what you get when you code things straight from your hea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hear the music then you can find the .s3m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dium.dat which also contains data for the game such as the tediu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ny of this code in your programs, other people's progra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s programs or to fill your hard drive and make you look impor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a mention in the credits or greets and fill my mailbox with 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r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should assemble perfectly with TASM 4.0 and Microsoft LINK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kegame.ba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and find more oxygen stuff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                             sn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i@tartarus.uwa.edu.au             scott mc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t.com.au/oxygen/         5 honeyde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peace.wit.com/kosmic/oxygen/   maida vale 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���������--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