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only the 3rd assembler program I have written for the PC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rote 'Hello' on the screen) so please forgive any bad coding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I have included the source code for your amusement s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laugh a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CGA, 8086 or better (can you get any worse ?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vert for my BBS.  It is all free and you do not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ownloading, uploading or using the E-mail an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ing the fax line with Cavendish Computers Cambridge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uring business hours, but on the plus side, if you want to e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r parts just leave E-Mail to SYSOP when you lo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echnical assistance get in touch and I will tr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d does not have Gigabytes of on-line storage, but what IS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quality software that meets my high standards (plus some old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rote).  As well as the 150 Megs on-line I also have about 1 Gig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nd tape which I am happy to share. The stuff on it at the mo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mos, programming stuff, graphics programs and utiliti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interests, but this might change if people want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d is currently evaluating Pinnacle's Free Speech BBS door so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, fan mail, death threats etc.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@ras.phy.cam.ac.uk (Internet) or better still log onto The She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Nai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