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42380875"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4713851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03282199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34670477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7536159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6430127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98279945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0787184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5932133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9379088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27150470"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52079835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48932668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931597390"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