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X BASIC, Pre-Release 0.20�2                      1996, The Ghoo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NOT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CONTENT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 ������          </w:t>
      </w: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     ��    ��       � </w:t>
      </w:r>
      <w:r>
        <w:rPr/>
        <w:t>Sphair - Organizer,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     ��    ��       � </w:t>
      </w:r>
      <w:r>
        <w:rPr/>
        <w:t>Insane - Musician, Graph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���  ��������       � </w:t>
      </w:r>
      <w:r>
        <w:rPr/>
        <w:t>Ghyll  -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the first public beta release, not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a consistent way, and some vital functions may be mi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se for your needs, contact us so that we may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up these mortal fail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limitations we are aware of,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functions only work with 8bi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N font header only defined for 8bi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uld include routines to convert between bit-size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le functions only accept 8bit files, an 8bit -&gt;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converter sh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maps should be allocated in a more structured mann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doesn't have to care about bit-sizes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end up being cumbersome, since it encourage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therefore potentially slow)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brary routines should be divided into RawX Basic and Ra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frame : hardware-related functions, like x_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fxrts   : graphic primitives and bitma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rts : Mouse bitmap controls (and a mouse drive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ntrts  : Generic font routines (scalable font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rts  : Decodes common file formats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rftrs  : Handles bitmaps, surfaces, hardwar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emory management for graphic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pp. This should probably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s, not run real-time, as such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end up occupying much resources,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outines supplied with this version of RawX is only me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mp-start kit. You really should make your own routines f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NG, JPG and GIF, since neither PCX nor TGA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outines are fully callable from assembly, granted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com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X, EDX, EBX, ECX hold the four fir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tack holds the rest of the parameters, pushed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allee (the functions in this lib) is responsible for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egisters not used as paramteres must be p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nderscore '_' character is appended to function nam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etmod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variables (including the function pointers) have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E.g. _x_Cur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of the functions are actually function pointer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[FuncPtr] to access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eep to the same bit-size through your entire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[FuncPtr]-like functions directly, appending the bit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using. E.g. CALL x_pixel16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all requires you to have initialized a 16bi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Watcom compilers are supported, and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Watcom 10.6 and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routines require is flat protected mode and DPMI 0.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. This means that you need not use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provide this. NOTE: Direct access to the first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s also needed, so programs running unde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Pack for DOS needs to be at CPL 0 or ha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send us your comments about this library. It's a w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it much further if nobody wants those extensions. Also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ing a lot of stupid things regarding the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ress this: If you feel something important is missing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arn stupid or you know of a better way to do things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we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ing functionality to new compilers, like Symantec,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GPP. By this, we also mean makefiles and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utilities, like bitmap-drawing programs or anim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E/AF support for hardware accelerat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for using this library efficiently, and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yll/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