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770308273"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536325306"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807250843"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09769318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946564478"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804275536"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491370816"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058683973"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74408898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381074117"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90840133"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