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art packages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hildren on the  st.Usually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imple affairs,  with just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eatures. Master Doodle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in that it has m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found in an adul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loading,  you'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the    nessecary  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.  Th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mouse  click you're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The main menu is colou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lear,  with  all  th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hown as picture icon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xt,  making it simple for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gives you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olours from 512,  allowing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pallette to  your 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 This surprised me to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as  the  other  childrens  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i have come across see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is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expected there are the usua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square, circle and elips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re a total of over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, 8 different pen thickn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options.  An eraser, a basi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and even a magnifying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ictures can be saved i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as,  neochrome or the program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And as if that wasn't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the options have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-c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doodle  is  quite 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half meg users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to an auto folder and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 the   "out   of   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 will   become   a 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as only one real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ntered, unfortunately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quite  a biggie.   Every  tim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return to the main men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the sub menus it  crashed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  (  and hope ) that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tentional,  and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edied by registration.  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luck  though i've probably  g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y copy.    There was no m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n the accompanying doc so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  rather  worrying.    For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you  get a  fully 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 along  with  demos  of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 products   and 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.  Not bad for a fiver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support for single sid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 ( although there shouldn'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f you out there n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the functions are 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explanation in the on-disk 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Including   how  to 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disc (which you need to 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re detail you need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gram is probably  aim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7 yr olds upwards,  an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it does appear  to  succeed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 hope  that  bug  i  found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,  until  i know  for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only be able to give it 4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as  it's very annoying  hav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every 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S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