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S ADVENTURE CREATO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AN SHAR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 By Steven G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view of both the P.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s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n adventure fan myself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 give this program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evaluation. Having said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be as fair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oad S.A.C.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cture of w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c punk rocker suffe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problem. You are then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most blank screen which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put as to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tinue wit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to the desktop.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graphics, thi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the keyboard wa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ntinuing with the edi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main menu scre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re is nothing visua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practicality it gets top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quit other than res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choice of nine op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keyboard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turn take you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or to the file selec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ook a bit complicat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otes and maps a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, you shouldn't encoun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. This is expl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 greater detail in th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which of course,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the P.D. version,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ictures in your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STOS memory bank files (M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limits ar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may have (20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bjects (50), b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adventure cre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quite suffici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register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so you are a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rameters, thu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any location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the registere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to two extra ch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the first of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TOS tunes, sampl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racker music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pecial obje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dded chapter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guide on how to ach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basic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contains an examp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_BRIDES. This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deed and does not do jus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the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 completed this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n minutes flat and I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y brain ju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mpressions count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author is doing himsel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s by using this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reation. It certain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.A.C.'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adventur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oth commercial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/shareware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but if you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TOS basic and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game then you ca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ar wrong with S.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- 8 out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