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HAVE ANY  JOKE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EN GET THEM IN TO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ADDRESS,  MAKE SURE YOU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SO WE CAN CREDIT YOU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ONE WHO KNOWS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A WARPED MIN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CANNOT BE HELD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THE  EFFECTS  INCURRED  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NOTHING OF AN ABUSIVE OR  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WILL BE ACCEPTED,  NIET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UST POINT OUT THE OBVIOUS 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HINK  WE  ALL KNOW  THA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NATURE OF JOKES SOMEON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BE OFFENDED,  THIS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,  UNLESS OF COURS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IGA OWNER AND THEREFORE GOO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BODY TO HAVE A GO 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GO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WHATS THE DIFFERENCE BETWEEN A SK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JEHOVAHS WITNES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YOU  CAN  SHUT  THE  DOOR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HOVAHS  WIT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MAKE A HORM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PAY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MAKES A BULL SWEAT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TIGHT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WAS COPPER WIRE INV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WO SCOTSMEN WERE FIGHTING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MANY POLICEMEN DOES IT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 EG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NONE,  IT FELL DOWN THE STAI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ATS  THE DIFFERENCE BETWE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GIRL AND A SHOPPING TROL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 SHOPPING TROLLEY HAS A M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S THE BEST TIME TO SELL L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OW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THE TIDE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ABOUT THE AMIGA OWNER WHO 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LL TO HIS DEATH AT  LUTON 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HIS SNORKEL AND FLIPPERS 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 IT I'M AFRAID.  I HOPE YOU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BETTER.   IF YOU THIN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TO DO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