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y's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\04\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here we are again  (already)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'nt  seem all that long ago 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writing the article for issue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een issue one  haven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this ones bigger and better ,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tart  it's  got  more  review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for you to read plus 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 giveaway's,  as promised  i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the source for issue one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need misty installed in orde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 in stos , you will also ne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rom issue one if you want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oc  reader in action  ,  a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in every issue will be in th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and called A1 to A?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you can see we have a  red  the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,  (that's supposed to be  bl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pping down on the menu screen !)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member it was all grey last mon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 thinking of blue for issu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nt decided ye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nothing has arrived  through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 from all you STOSSER'S out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but i had an idea there would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 response from the first issu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wont know it's available yet  ,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are reading this then i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bout ! , there are a coup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names in the CONTAX section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ome advertisement's in the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oblems have arrived for the Q &amp;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 ,  i was thinking of making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 up to make the section  look 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the only place i could  take 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really  are  the  magazines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all probably seen them anyway,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just have to wait until some  re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arrive wont i ,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ly if you read my articl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 months you will know i  wrot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RIN  with the view  to  cont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there a maximum of once a mon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for help for the Q &amp; A section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 the problems i or anyone 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 sort out ,  you probably 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 coming next,,,,,,yes  im 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 re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decided to pay for another  st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rite again this time telling 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what i think of them,  i did'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 over the top or anything  i 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d  out  that it  was  alright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did'nt  want to  help but it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gusting  that they did not ha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cy to write and let me know etc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e will see if that prompts them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write to me ,  i will keep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ed  that way we will all have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  of  what  the  makers  of   S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think of their customers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 you have probably turned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w is by MAD MAX as is most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s that are being given away o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's disk ( see GIVE AWAYS sec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dont mind using keys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 for  the menu  ,  it  was 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 last month and i'll probably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at for next month,  one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hate is drop down menus ( GEM  )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ing dont you think,so you'll not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hile im doing the menu YUK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0 for ST USER this month  ,  th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e  up a bit ,  i got the STZIP  V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f enough routines etc arrive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iskzine i'll try  archiving 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it   that  way  you   will 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outely  loads of free stuff 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got to come in before i can se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 of advertising.....  i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in the first issue for someon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over the learning basic sec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nd i have had a result already  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from next month this series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 over by William  Morrison.. 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's and welcome to the team Willi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 i have just found out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T FM's that are being p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know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 er's) well th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fitted with TOS 1.04  , Damm  th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 than  my  operating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HUM preston lost again this week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to do with stos but i though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 feel better telling  somebody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dont , HO H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his is Tony Greenwood  sig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Bye STOS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