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 a real virus (honest) so don't panic! But give it to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el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