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ZOLD]            Ållásajánlat - légy képviselô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PIROS]           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SARGA]Miért jó a képviselônek?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>Nos, ennek több oka is van. Elsôsorban persze a kedvezô pénz-munka arány. A képviselôi munka ugyanis abból áll, hogy két napon - hétfôn és kedden, súlyos esetben szerdán is - bemész reggel a Parlamentbe, és aláírod a jelenléti ívet (esetleg ülsz bent egy kicsit, hogy lássanak). Ez a kis látogatás azért is megéri, mert szerezhetsz ingyen újságot (amit ugyan elvben csak újságírók kaphatnak meg, de ez részletkérdés). Havonta egyszer legalább tartanod kell egy lakossági fogadóórát - no, ebbe sem szakadsz bele; valamint hétvégére megkapod a következô heti tervezetek szövegét, amit vagy elolvasol, vagy nem. Ennek ellenére a havi fizetésed legalább hatszámjegyû - és a szavazatodnak is van szabadpiaci értéke (magyarul: a korrupció sem kevésbé jövedelmezô üzletág. A törvényességrôl alkotott aggályaidról ld. a következô bekezdést.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>A másik nyomós érv a mentelmi jog, alkotmányunk egyenes megcsúfolása. Az alaptörvény ugyanis tartalmaz egy ilyen kis eldugott mondatot - valahol az elsô oldal környékén -, hogy "a törvény elôtt minden állampolgár egyenlô". A mentelmi jog pedig kimondja, hogy a képviselôt nem terheli tetteiért törvényes felelôsség, Magyarul lophatsz, csalhatsz, hazudhatsz büntetlenül, amennyit csak jólesik - nyugodt lelkiismerettel, hisz jogod van hozzá. (A mentelmi jog ugyan elvben felfüggeszthetô, de ezt a jogot - bölcsen - a frakció gyakorolja; a frakció pedig általában haverokból áll.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>És végül itt van a zöldkártya. Ez - megtévesztô hangzása ellenére - nem környezetkímélô voltodat igazolja, hanem azt a jogodat, hogy bármely állami/önkormányzati/stb. intézményben soron kívül, akár hivatali idôn túl is fogadniuk kell. Tehát has valami ügyedet akarod intézni, nyugodt lelkülettel beállhatsz a húszméteres sor elejére akár, s ha szívatni támad kedved egy számodra unszimpatikus közalkalmazottat, akár egész éjszaka tologattathatod vele a hivatali aktákat - s ha ezt kissé morcosan fogadná, emlékeztesd nyugodtan állása mulandóságára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>Összefoglalva, nem rossz munka. Egyetlen hátránya: lelkiismerettel rendelkezôk hátrányból indulnak. No de ez leépíthetô képesség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SARGA]Hogyan legyünk képviselôk?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>Nos, ennek több módja lehetséges. Itt - helyhiány miatt - csak a legkézenfekvôbbeket ismertetjük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 Ha van olyan ismerôsöd, aki már benne van a buliban, könnyebb a dolgod. Szerezd meg barátságát/jóindulatát/támogatását, és így már nem a nulláról indulsz a következô pontban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2. Lépj be egy pártba (ha az 1. pont vonatkozik rád, a párt már adott, ellenkezô esetben valami olyanba, amely az esélyesek közül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zámodra a legkevésbé gusztustalan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 Innentôl kezdve már csak nyelvtudás kérdése az egész (értsd: mindig a megfelelô segget nyald, s ha egy magasabb helyrôl lehetôséget kapsz, könyörtelenül használd ki.) ôgy juthatsz el odáig, hogy elôbb helyi, majd országos listára kerülj, ahonnan elôbb-utóbb a parlamentbe is bekerülsz. Egyszerû, nem?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egjegyzés: Ugyan kísérletezhetsz egyéni választókerületben is, de úgy is csak akkor van esélyed, ha valamiféle párt színeiben indulsz; de mivel a képviselôk kétharmada listáról kerül be, így ott kevesebb az esélyed. Habár, ha úgy érzed, csodálatos charme-od és meggyôzôerôd elég arra, hogy magad mellé állíts egy egész választókerületet... bár vitatkozhatunk afelôl, hogy a nyalás vagy a körbehazudozás undorítóbb dolog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SARGA]Tanulság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s, mivel nem múlhat el diskmag Bill Gates nélkül, gondolkozzunk el: vajon jobban jártunk volna, ha a kicsi Billy az anyukájára hallgat, és nem vezérigazgató lesz, hanem képviselôjelölt?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SARGA]Utóira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b. két éve a T..A.CS. nevû fanzine-ban megjelent egy cikk antaljózsef haláláról, amelyben a szerzô felvetett az élet nagy kérdései közül párat (pl. Mi az élet értelme? Mivégre élünk? Ember-e a politikus? Van-e pénzem sörre?). Nos, nemrégiben az "Ember-e a politikus" kérdésre adandó egyértelmû NEM válaszban eddig kételkedôk számára is ékes bizonyítékot szolgáltatott maga az országgyûlés. Az épületet ugyanis lánccal zárták el a külvilágtól, és a láncra a következô táblácskákat függesztették ki:</w:t>
      </w:r>
    </w:p>
    <w:p>
      <w:pPr>
        <w:pStyle w:val="Normal"/>
        <w:bidi w:val="0"/>
        <w:spacing w:lineRule="auto" w:line="240" w:before="0" w:after="0"/>
        <w:ind w:left="0" w:right="0" w:firstLine="2977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zaz embereknek belépni tilos. No igen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varez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1995-10-16T00:00:00Z</dcterms:modified>
  <cp:revision>0</cp:revision>
  <dc:subject/>
  <dc:title>gyan legyünk képvisel_k?</dc:title>
</cp:coreProperties>
</file>