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mény Dezs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>VOROSVONAL EFFEK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r, Otto Sorge a KözvBlemBnykutató IntBzet els8 emelet8n I8v8 irodájában üldög8lt, 8s az Iróasztalán I8v8 monitort bámulta. Sorge professzor pontosan olyan volt, mint amilyennek a vicclapok szokták ábrázolni a múlt századi n8met professzorokat: kecskeszakáll, cvikker, söt8t zakó, feh8r ing, fekete bársonymell8ny 8s hatalmas, pöttyös csokornyakkend8. Ennyiben csakugyan professzoros voit Sorge doktor; s m8g az is eln8zhet8 volt egy komoly tudósnak, hogy a monitort bámulta, de az már kiss8 különösen hatott volna - ha ugyan lett volna valaki m8g rajta kivül a szobában -, hogy a tanár urat id8nk8nt görcsös röhög8s rázta meg, nagyokat csapott az asztalra, n8ha megtörülgette a szem8t egy patyolattiszta feh8r zsebkendóvel - a professzor gyûlölte a papirzsebkenddt -, s fogai között egy r8gi-r8gi n8met dalt duruzsolt, amelyból egy esetleg ott I8v8 másvalaki ezt hüvelyezhette volna ki: "Ja, mit Herz und Hand für das Vaterland. . 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╓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y tartott ez mindaddig, amfg kopogás n8lkül be nem rontott valaki a szobába. Ez a valaki a lánya volt, aki szokásától elt8r8en most nem simogatta meg üdvözi8sk8nt apja tar fej8t, hanem lihegve belevetette magát egy sz8k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ondd, papa, mi tört8nik itt?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aha. . . NBzd. . . - mutatott Sorge doktor a monitor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onitor most a városháza ter8t mutatta. òriási tumultus: mindenfel8 n6k, f8rfiak, fiatalok, öregek ezrei, tfzezrei zsibongtak; egyesek ordftoztak, az öklüket rázták, mások meg 8pp olyan harsányan röhögtek, mint maga a professzor. A gyerekek nemigen ordftoztak, legfeljebb röhögcs8ltek, 8s boldogan nyalták a fagylaltot, rágták a sbzott mogyorót meg a csokolád8t, falták a habos tánk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lndent, aml csak volt a t8ren árusok n8lkül ■uruló, me■-me■állb, autometa büfékocsik flyomrában. MB■hozzá embereml8kezet bta in■yen: g kazdet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t-ott bedobott p8nzt a kocsi automatája azonnal visszaköpte, Ggyhogy a gyerekek k8s8bb már nem is kfs8rleteztek ezzel. Az itt-ott feltûnó k8zihangszbrbkból ordftozás is hallatszott. Ilyesmik: "Ezek hüly8nek n8zik a n8pet... Dögöljenek meg!... Mondjon le a kormányl..." M8g alkalmi klapanciák is születtek, ilyesf8- I8k: "BüfBkocsik, de ügyesek! Hol vannak a belügyesek?" Meg ilyesmik: "Nyaljuk mi a fagylaltot, nyaljátok ti a. . ." Ez a rtm ugyan nem stimmelt, sem a verssor ritmusa, de mindenki jbt derült rajta. Egy tenyeres-talpas asszonyság az esernyój8t rázta - mellesleg ragyogban sütött a májusi nap -, 8s ezt sikftotta: Fagylalttal akarják kitörülni a szemünket?" Senkit sem 8rdekelt, hogy fagylalttal szemet törülni el8gg8 bajos dolog volna, de a n8ni dörg8 tapsot kapott. Egy fzben kinyllt a városháza egyik emeleti ablaka, valaki kin8zett rajta, de n8hány srác jól irányzott fagylaltgombbcokkal hamarosan bekergette - voit fagyialt bóven, s ingy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át látod? Ez v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Látom. És ugyanez van a parlament elótt meg a miniszt8riumok elótt, meg mindenhol. Mi ez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rofesszor lejjebb vette a hangerót, s f8l szemmel m8g mindig a képerny8- re pislogva, tanáros gesztussal magyarázni kezde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ivel te mindössze három napja 8rkezt8l meg Kongóból, s rem8lem, hogy az AIDS-kutatásban most már jelentós eredm8nyekre fogsz jutni, mellesleg: csakugyan a majmok a ludasok a dologba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 tárgyr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Jó, jó. . . N Bzz oda. . . Haha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em folytatná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Van idónk. Most már rengeteg id■nk van... Na, szbval hallgass ide. A kis Alice t■rt8net8ben van egy csodaországi mondás. Egy tört8netet úgy kell elmondani, hogy az ember elkezdi az elej8n, 8s mondja mindaddig, amfg a v8g8re nem jut, 8s akkor azonnal abbahagyja. Tehát sorjában: k8t 8vvel ezel6tt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 Az el8zm8nyeket ismerem. BeszBlj már, papa; az isten áldjon me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 premisszák legalább olyan fontosak, mint a. . . Mint a. . . No, mondjuk, mint a posztmisszák. Ezt a szót most kreáltam. . . Haha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apa, te bedilizt8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kárcsak azok az üvöltöz8, röhög8, rágcsálb, nyaló emberek? NBzd csak. . . Na, folytatom. Azt, hogy posztmissza, igy forditanám emberi nyelvre : utózmány. De az el8zm8nyek legalább annyira fontosak, mint az utózmány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ány, látva, hogy apját semmik8ppen nem tudja let8riteni a maga vágányáról, n8mán hátradôlt, 8s megadóan nyögö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aligatlak - mondta v8gü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a v8gre. Hogy az elej8n kezdjem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Papa, ne n8zz hüly8ne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ülyBket általában ritkán alkalmaznak mikrobiológusk8nt, bár már erre is volt p8lda. . . Egyszóval : a KözvBlemBnykutató IntBzet hosszú id6k óta legalább olyan bizonytalansággal dolgozott, mint mondjuk, a meteoroló■usok. ùgynevezett reprezentatfv mintákat vettek, 8s abból jósoltak. És úgy mentek el egymás mellett, hogy közben nem vigyorogták szembe egymást, ahogy a r8gi római b8ljósok sem röhögtek egymáson. A közv8lem8nyjóslatok körülbelüi annyira voltak meflblzhatóak, mfnt egy levelib8ka vagy egy kormányszóvlvó jóslatai. És 8n akkor ráb■eZgltem a fón■keé■et, 8rtsd: a IeOmaQasabb fónOkeB■et, ho■y btzzák rám a■y olyan számftóflép me4szarkenztb■■t, amely sokk6l jobban 6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gbfzhatóbban kimutatja az állampolgárok legtitkosabb véleményét a helyzetrdl, a dolgokról, mint a legreprezentatívabb adatgyûjtés. Elmondtam az érveimet és ötleteimet, és megkaptam a zöld utat. Mert dicsd kormányunknak mindennél fontosabb volt mind a mai napig, hogy pontosan tudják: mi a lakosság-népesség legtitkosabb véleménye errôl(-arról-amarról, egyszóval mindenr6l. És akkor, a megfelelô pénzmennyiség birtokában, amelyet derék kormányunk bôkezûen kiutalt erre a célra, munkához láttam. Elkészítettem a számítógép mûködési elvét, megterveztem, és amíg a technikusok a valóságos kivitelezéssel bíbelôdtek, én csináltam egy zsákra való szoftvert, annyit, hogy a végén már féltem : egyszerûen nem fog elférni ennek a csodakomputernek a memóriájában. De elfért. Sôt még egy kis szabad kapacitás is maradt az egyik szubrutinban. De amit oda betápláltam, arról te már nem tudhatsz, mert te akkor már ott ültél Kongóban, a kórházsátradban, és majmokkal szórakoztá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Kérlek, papa, ne becsméreld a hivatásomat! Inkább folytas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olytatom is, betartva a kronologikus és logikus sorrendet. Munka közben jöttem rá, hogy a mi remek kormányunk tulajdonképpen miért ilyen bdkezû velem, akinek eddig csak csurrant-cseppent, képzeld, egy rohadt izé. . . Hagyjuk. Egyszóval nekem az tûnt fel, hogy az egész összeget, a teljes anyagi terhet a belügyi és a hadügyi tárca állta. Mi a fenét akarnak ezek ezzel ? Aztán, amikor már majdnem készen voltam a munkával, minden kiderült. Számomra. S e kiderülés következtében attól fogva három izompacsirta vigyázott rám, ahogyan mondták: olyan fontos államtitkot hordozok, hogy az én személyem fontos. Haha. . . Sorge doktor fontos személyiséggé vált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a é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Örökké kizökkentesz a közbeszólásaiddal, és a■ok nem segítenek a prelegálásbari, mert például egy ilyen "na és?" nem érdemi, hanem pusztán érzelmi, indulati interjekció. . . Hallgatsz? Akkor folytatom. Beszúrva azt, amit kivertél a fejembôl. A számítógépes manipuláció lényege nem is a számítógépben rejlett, s rejlik ma is, hanem az ország egész területén elszórt érzékeldiben. Ezek az érzékelôk pontosan felfogják a környezetükben, kereken ötven kilométeres körzetben éld emberek valamennyi érzelmi fluxusát, és persze e fluxusok id8beli változását, emellett érzékelik a tudati megnyilvánulásokat is, persze nem a beszéd, hanem a legtitkoltabb gondolatok nívóján. Természetesen nevek n■lkül, anonym módon. Az egész berendezést úgy készítettem, helyesebben készittettem el, hogy az érzékelôk által kidobott és még feldolgozatlan adatok sgy stacionárius mûhold révén eljussanak az én számítógépemhez, az pedig rendszerezze: politika, vallási hiedelmek, kultúra, bûnözés, életnivó, család, szex, egészségügy, szórakozás és így tovább, minek részletezzem az emberi és társadalmi élet minden szeletkéjét. A számítógép azután mindebbdl létrehoz egy összegezést, amelybôl szelektív módon kiderül, hogy az össznépesség mit gondol és érez az élet valamely dolgáról, s együttesen: hogyan és mennyire van megelégedve, vagy hogyan és mennyire tûri a mi derék keresztapánk, a fsnnálló rend, a kormány uralmát, nem fenyeget-e sztrájk vagy ami még ennél is rosszabb, tömeges demonstráció, esetleg, quod dii avertant, fegyveres felkelés, amely megdöntheti a keresztapa keresztapáskodását. Erre lassan-lassan jöttem rá, de a végsd megvilágosodást a legfôbb fôkatona személyes látogatása adta. Tudomásomra hozta, hogy a politikai kérdésekkel kapcsolatban nagyobb nyomatékot kell adni a gép számára - így mondta: nyomatékot; hát van ennek fogalma a számftógéprdl? -, legalább kétszeres-háromszoros hatóerdvel kell ennek a tényez8nek m■ködnie, mint az élet egyéb területein gyGjtött ■╓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atoknak. "Ezt könnyûszerrel meg lehet csinálni - mondtam -, de minek?" A fôtábornok elvigyorodott: "Professzorkám, most államtitkot közlök. S ettól kezdve ön véddôrizetben van." Akkor kaptam meg a három gorillát. Az utasftást természetesen végre is hajtottam. Mert a katonai szakértók állandóan itt lógtak a nyakamon, alig-alig tudtam néha lerázni 6ket. Az elgondolás ugyanis az volt, hogy ha a kormány elleni s a gép által regisztrált ellenszenv elér bizonyos fokot, akkor mûködésbe lép az úgynevezett "vörösvonal-effektus". Ezt a kifejezést az a pizsamanadrágos, háromcsillagos f8emlôs használta; a hozzá hasonlb dummkopfok imádják ezeket a szerintük szakszerû kifejezése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i a pokol az a vörösvonal-ffektu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Ezt kérdeztem én is a tábornoktól, nagyon udvariasan, igy: "A szent csudába is, tábornok úr, már bocsánat a triviális kifejezésért, de mit fog mozgásba hozni az én szerény de megbizható számftógépem?" ùjból vigyorgott, és elmondta, ahogyan következik. Mármint az államtitkot mondta 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Szóval mit indit el a gép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Végre egy lényegre törô kérdés. A vörösvonal-effektus azt jelenti, hogy ha a kormányzat iránti ellenszenv elér egy bizonyos nfvót, akkor a komputer jslez, persze nem itt, nálam, hanem ott fent, ônáluk, s minfenféle rendzavarás, felke■ lés és fgy tovább elkerülésére a f8városban és minden nagyvárosunkb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vonulnak az utcára az automatizált vfzágyúk, automata páncélkocsik és tankok, automata spray-permetez8k - ez utóbbiak ugyan szúnyogirtásra készültek, de a belügyminisztérium a szúnyogirtó folyadékot kicseréltstte könnygázra, s6t egynéhány kocsiban, szükség esetére ideggázra. Na, szóval ezek a rokonszenves automata kocsik minden emberi közremûködés néikül, pusztán a számft8- gép újabb és újabb begyûjtött impulzusai alapján, mindig elsósorban ott lépnek akcióba, ahol a legnagyobb az ellenszenv vagy gyûlölet. Minden megmozdulásnak elejét veszik, és akkor ott már hiába az önfeláldozás, a hósiesség, az utcakó, a benzinespalack, a civil kurázsi. Ér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Eddig értem. De akkor miért csokit, fánkot, mogyor8t, fagylaltot osztogat a te számitógéped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ge doktor kuncogot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Ez volt az én kis ellenintézkedésem. Emlitettem, hogy maradt egy üres szubrutinom, és erre az apróságra, ahogyan reméitem is, nem figyeltek fel a katonai szakértôk. Egyszerûen nagyon el voltak foglalva a szerintük lényeges dolgokkal. Egyébként olyasmire, amire én használtam, semmiféle számftógépes munkában nem szokás szubrutinokat felhasználni. Én pedig beadtam ide a számítógépnek, fontossági megjegyzéssel, egy jókora humorérzé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icsodá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Bekódoltam neki, hogy mi a "humor". Nem volt könnyû, de megértette, nyugtázta, és példákat kért. No, adtam is neki. Nemigen kellett hozzá más, csak néhány napilapból leírnom azokat a szedési hibákat, amelyek bizonyos humort rejtenek. A gép pedig mindegyik mellé magától összegyûjtött egy■csomb analógiát. Ilyesmiket etettem meg vele: "Rossz idô esetén elôzó nap tartjuk meg a szabadtéri elóadást". És: "Eladó egy kétéves kecskebak, egy tevenyereg és egy gépkocsif8tengely". Meg: "Rövid, barna, kereszthúros, angolmechanikás özvegyaszszony keresi hasonló adottságokkal bfró férfi ismeretségét". Aztán kiböngésztem az újságokból a többit: presszió helyett passzib, antagonista helyett alkoholista, kasztrálás helyett pesztrálás, koncentrálés helyett konvertálás, nyárs116 pol■ár helyett nyársfoglár, önelégült helyett önklel■■ült, ■lobetrotter hely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betrottli. . . Folytassa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ány rázk8dott a nevetéstó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a látod. A gáp felfogta és értékelte a humort, s amikor még azt is betápláltam neki, hogy éleslószer helyett mlndig értse ezt: édeslôszer, akkor késznek nyilvánttottam mûvem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ány rámutatott a képernyó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Szbval mindezt a gép produkál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Bizony. Illetve: én. Mert azt az egy utasftást, hogy ha minden szükséges és elégséges feltétel együtt van, valósuljon meg az a bizonyos vörösvonaleffektus, nem töröltem. Meghagytam benne. ╓gy aztán a számft8gép, amikor elérkezett "az id8k teljessége", azaz ma délel8tt, mozgósftotta az összes automata mozgóbüfét itt és az ország nagyvárosaiban. De hát láttad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agy vagy, papa. ■s most mi lesz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 kormány nem engedheti meg magának azt a luxust, hogy ország-világ elótt közröhej tárgyává váljék. Ezt nem teheti büntetlenül, mert akkor maga az ország is közröhej tárgyává válik, egy operettállammá. Gondolod, hogy a külföldi tévéstábok nem sugározták azonnal mindazt, ami történt, és nemcsak itt, hanem a többi városunkban is? A kormány kénytelen lesz lemonda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És után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Utána? Hát majd jön egy másik kormány. Remélem, normálisabb, mint az eddigi vo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És ha nem ? Ha azok meg majd azt kfvánják t8led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ge professzor ökölbe szorftotta jobb kezét, és könyökben meghajlitva lengetni kezdte a karjá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De papa ! Hogy jut eszedbe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Gondolod, hogy én sosem voltam kamasz? Akkoriban eléggé gyakorta alkalmaztuk ezt az, elismerem, meglehet8sen obszcén karjelzést, nemtetszés vagy tagadás kifejezésé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7</w:t>
      </w:r>
    </w:p>
    <w:sectPr>
      <w:type w:val="nextPage"/>
      <w:pgSz w:w="11907" w:h="16840"/>
      <w:pgMar w:left="567" w:right="56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24/9509/24/95]5</dc:description>
  <dc:language>en-US</dc:language>
  <cp:lastModifiedBy/>
  <cp:revision>0</cp:revision>
  <dc:subject/>
  <dc:title/>
</cp:coreProperties>
</file>