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herine Mc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Hógolyóeffek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ndben - mondtam -, akkor mire is jó a szociológ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lton Caswell, a filozófia doktora, a szociológiai tanszékem feje annyira föligazgatta magát, hogy a körmeit rágta. Mögötte, az iroda falán három-négy bekeretezett, latin nyelvû okmány díszlett, feltételezhetôen tudományos rangját jelezve, de én abban a pillanatban azzal sem törôdtem volna, ha az összes falat kitapétázza ilyesmivel. Engem neveztek ki dékánnak és elnöknek, azzal a céllal, hogy pénzt szerezzek az egyetem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well nagy önuralommal ejtett ki minden szó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szociológia a szociális intézmények tanulmányozásával foglalkozik, Mr. Hallo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gyekeztem megértetni vele az én szempontjaim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ézze, csak a pénzemberektôl lehet várni, hogy hozzájáruljanak az egyetem támogatásához. Számukra pedig a szociális szó úgy hangzik, mint a szocializmus, annál pedig semmi sem hangozhat rosszabbul, az intézmény pedig az intézetet jelenti nekik, ahova Maggy nénit dugják be, mikor bélyegalbumba kezdi ragasztgatni a zabpelyhes matricákat. Ilyen módon nem folyamodhatunk hozzájuk. Folytassa! - Leereszkedôen rámosolyogtam, tudva, hogy ez bosszantja. - Csinálnak maguk bármi érdemlegese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ám meredt, fehér haja égnek állt, orrlyukai kitágultak, mint a harci paripáé, amikor nyihogni készül. Egyvalamit a javára írhatok - ezek a tudósok és professzorok mindig megôrzik önuralmukat. Egy könyv volt a kezében, azt vártam, hogy hozzám vágja, de ô ehelyett megszóla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z intézmények növekedésének elemzése, amelyet a tanszék hajtott végre, elismerten kiemelkedô és értékes hozzájárulás 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zavak mély benyomást tettek rám, akármit jelentettek is de még mindig nem úgy hangzottak, mint amivel pénzt lehet kipréselni. Félbeszakítot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lyen szempontból érték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gondolkodva ült le iróasztala szélére láthatólag magához térve abból a megrázkódtatásból, hogy azt kérik, produkáljon valami hasznosat, és végigfuttatta tekintetét az irodája falai mentén sorakozó könyvek címe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s, a szociológia értéket jelent az üzleti élet számára, mivel hozzájárul a munkások hatékonyságához, és azokat a csoportmotivációkat tanulmányozza, amit manapság fölhasználnak a vezetôi döntéshozatalban. És a gazdasági depresszió óta Washington a foglalkoztatást, munkát, életszínvonalat taglaló szociológiai tanulmányokra alapozza általános politikáj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dkét kezemet fölemelve állítottam me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Kérem, Caswell professzor! Ez aligha lenne jó ajánlólevél. Washington, a New Deal és a jelenlegi kormányzat, ezek valahogy kényes témát jelentenek azoknak az embereknek, akikkel tárgyalnom kell. ºk ezeket az értékeket vitathatóknak találják, ha érti, mire gondolok. Ha megtudják, hogy a szociológia professzorai tanácsokat és útmutatást adnak... nem, ezt el kell felejtenünk, hagyjuk ki Washingtont! Ez a maga tanszéke milyen speciális dologra képes, ami elég értékes ahhoz, hogy pénzt adjanak érte, mondjuk, mint például a szívbetegségeket kutató alapn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zórakozottan ütögette könyvével az íróasztalt, miközben engem néz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z alapkutatásoknak nincs azonnali hatásuk, Mr. Halloway, de értékük elismer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mosolyodtam, elôhúztam pipám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ndben, akkor beszéljen errôl. Talán elismerem értékük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well feszesen mosolygott vissza. Tudta, hogy a tanszéke forog kockán. A többi tanszék népszerû volt az adományozók között, volt pénz a kutatásokra, intézményeikre; professzoraik és végzett hallgatóik kutatói szerzôdést kaptak a kormánytól és az ipartól. Caswellnek be kellett bizonyítania, hogy az ô tanszéke is van ilyen népszerû - vagy valami mást. Természetesen közvetlenül nem rúghattam ki, de az ilyesmit el lehet intézni közvetett módon 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z intézmények, azaz szervezetek - a hangja zengôbbé vált; mint a legtöbb professzor, amikor magyaráznia kellett, öntudatlanul átcsúszott az oktatói modorosságba, és belefogott egy elôadásba - szervezôdésének módjába bele vannak építve bizonyos tendenciák, amelyek eredményeként ezek az intézmények kiterjednek vagy összezsugorodnak, függetlenül az igényektôl, amelyeknek szolgálatára létrejött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lepirult az örömbe, hogy fejtegetheti a témáj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z emberek körében minden idôkben csodálkozás és hitetlenkedés övezte azt a tényt, hogy egy egyszerû szervezet - mint az istentiszteletet szolgáló egyház vagy a külsô ellenséggel szembeni védelemre szervezett fegyveres harcosok osztálya - egyszer csak fékevesztetten növekedni kezd, kiterjeszti az uralmát, addig, amíg zsarnoksága át nem fogja az élet minden területét, míg más, létfontosságú szolgáltatásokra létrehozott szervezetek ismételten elsorvadtak és eltûntek, és keserves munkával kellett újra és újra kialakítani ôk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 okot végig lehet követni, ha az ember megvizsgálja a szervezôdés minden kacskaringóját, a visszahúzó és támogató erôk visszacsatolását. Olyan egyszerû kérdések adják meg a kulcsot, mint hogy "Fel tudja-e használni a vezetô a szervezet tekintélyét saját hatalmának megerôsítésére?" De addig nem lehet kezelni a kérdést, amíg az egymásra ható erôk bonyolult viszonyát és a kisebb hatások hosszú távú akkumulálódásának problémáját le nem egyszerûsítjük és képletekbe nem foglaljuk. Kutatásaim folyamán úgy találtam, hogy a nyitott rendszerek matematikája, ahogy azt Ludwig von Bertalanffy és Ceorge Kreezer bevezették a biológiába, használható alapot képvisel, amelybôl kiindulva kifejleszthetem az auktoritás és a motiváció humán faktorának egymásra hatását egyszerû képletekben kifejezô különleges társadalmi matematik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zekkel a képletekkel lehetôvé válik bármely szervezet növekedésének és élettartamának automatikus meghatározása. Hogy egy szerencsétlen példát hozzak, az ENSZ csökkenô típusú szervezet. Anyagi támogatása nem azoknak a kezében van, akiknek személyes haszna származik tevékenységébôl, hanem azokéban, akiknek veszteséget jelent az ENSZ tekintélyének növekedése és kiszélesedése. Mégis az egyenletelemzés segítségév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z elmélet - mondtam. - Van rá valami bizonyíté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gyenleteimet már alkalmazzák a korlátozott méretû szövetségi testületekkel foglalkozó tanulmányokb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mét fölemeltem a kez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Kérem, ne mondjon már megint ilyen csúnya szavakat! Azt akarom kérdezni, milyen más területen lehet még alkalmazni? Egyszerû bizonyítást kérek, valamit, ami megmutatja, hogy ez használható.</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gondolkozva bámult, ismét fölemelte a könyvet, és ismét elkezdte ütögetni az íróasztalt. A könyv gerincére elolvashatatlan címet és az ô nevét nyomtatták arany betûkkel. Megint olyan érzésem támadt, nagy erôfeszítésbe kerülhet, hogy ne vágja a könyvet a fejemhe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ndben - mondta halkan -, rendezek önnek egy demonstrációt. Tud várni hat hónap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ermészetesen; ha ennek a végén tud valamit felmutat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gy emlékeztessem az idôre, az órámra pillantottam és föláll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egbeszélhetjük ebéd alatt? - kérdez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oldogan hallgatnám tovább, de egy milliomos végrendeletének végrehajtóival kell ebédelnem. Meg kell gyôznöm ôket, hogy a "betegségek kutatásának elômozdítása" azt jelenti, hogy inkább a biológusok posztgraduális képzését szolgáló felsôoktatási intézménybe kell fektetniük a pénzt, mint egy orvosi alapítvány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átom, önnek is megvannak a gondjai - mondta Caswell, noha továbbra sem rajongott értem. Dermesztô mosollyal nyújtott kezet. - Hát minden jót, Mr. Halloway! Örülök, hogy beszélgethettü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gráztam a kezét, és otthagytam, a tudomány fejlôdésébe és kollégái megbecsülésébe vetett bizodalmával, mindazonáltal fortyogó lelkiállapotban, mert én, az elnök és dékán, faragatlanul azt követeltem tôle, hogy csináljon valami kézzelfogható dolg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ºszintén szólva az se érdekelt volna, ha felrobban. Nem könnyû a munkám. Egy mákszemnyi elônyös reklámért és tizenkét hónaponként egyszer egy ostoba jelmezes ceremóniáért az egész évet azzal töltöm, hogy végigkalapozom az embereket, udvariasan pénzért könyörögve, mint egy jól öltözött koldus, és igyekszem az egyetem felé irányítani a csordogáló pénzerecskéket. Véleményem szerint egy tanszék tartsa el magát, vagy éljén meg abból, amit a diákok fizetnek tandíjként, ami egyetlen árva szál segédelôadót jelent, túlzsúfolt elôadótermekben. Caswellnek dolgoznia vagy távoznia ke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 minél többet gondolkodtam a dolgon, annál inkább kíváncsi lettem rá, hogy mivel fog bizonyíta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árom nappal késôbb ebédidôben, amíg az ételre vártunk, fölnyitott egy kis notesz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llott valaha a visszacsatolásos effektusró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eleget ahhoz, hogy érts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e a hógolyó-effektust csak ismer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ermészetesen. Megindul a hógolyó a hegyoldalon, és egyre növekszi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s tehát - rövid jelképsort firkantott egy üres lapra, aztán odatartotta a noteszt, hogy lássam. - Ez itt a hógolyó-effektus képlete; az általános növekedés mindenre érvényes alapképle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 apró szimbólumok úgy sorakoztak, mint egy egyenlet. Az egyik egy csigavonal volt: a hóban gördülô hógolyó keresztmetszete. Ez jelezte a növekedé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m vártam, hogy meg fogom érteni az egyenletet, de csaknem olyan világos volt, mint egy közmondás. Mély benyomást tett rám, egy kicsit meg is ijesztett. Caswell már eleget magyarázott ahhoz, hogy tudjam, ha igazat mondott, akkor így növekedett a katolikus egyház és a Római Birodalom, Nagy Sándor hódításainak sora, így terjedt a dohányzás és az íratlan stilisztikai szabályok, változtathatóságukkal és változtathatatlanságaikkal egyetemb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ényleg ilyen egyszerû? - kérdez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áthatja - mondja -, hogy amikor a hó túlságosan súlyossá válik a belsô kóhéziós erôhöz képest, akkor szétesik. Mármost ez emberi szavakra lefordítv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gérkezett a hús, krumplipüré és zöldborsó.</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lytassa! - sürget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well elmélyedt az emberi indítékok szimbolikájában és a csoportviselkedés egyenleteiben. Miután végigfutott néhány különbözô típusú növekvô és csökkenô szervezeten, visszatértünk a hógolyóra, és elhatároztuk, hogy lefuttatjuk a tesztet, úgy, hogy megnövelünk valam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ja meg az indítékokat - mondta -, és az egyenlet lefordítja ôket szervezet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 lenne, ha valami jó önzô okuk lenne a belsôknek, hogy másokat is bevonjanak a csoportba, valamilyen szubvenciót kapnának az új tagok után vagy csökkenne a tagsági díjuk? - javasoltam bizonytalanul, kicsit ostobának érezve magam. - És talán valami ok kéne, hogy miért veszítenének a bentmaradók a kilépések miatt, és valami közvetlen mód, amivel kényszeríthetnének mindenkit a bentmaradás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z elsô a levéllánc-elv - bólintott. - Ez megvan. A második... matematikailag manipulálta a jelképeket, és egy sajátos alakzat tûnt fel az egyenlet közepén. - Ez a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vel láthatólag jó helyen kapiskáltam, további módosításokat javasoltam, Caswell is tett hozzájuk másokat, aztán elzsonglôrködött velük különbözô minták szerint. Néhányat töröltünk, mert túlságosan bonyolulttá tette volna a szervezetet, míg végül összeállt egy idillien egyszerû és roppant apró csoport, ahova belépni annyira volt csábító, mint sorsjegyet vásárolni, beljebb jutni olyan könnyû volt, mint egy versenypálya körül lebzselni, kijutni viszont olyan nehéz, mint egy malájföldi hüvelykcsapdából. Összébbdugtuk a fejünket, halkabban beszéltünk, keresve a legjobb helyet demonstrációk céljá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bingt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t szólna Watashaw-hoz? Folytattam már ott néhány diákkal szociológiai kutatásokat. Kereshetünk egy megfelelô csoport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nnek a bizonyításnak meggyôzônek kell lennie! Legjobb, ha olyan kicsiny csoportot keresünk, amelyrôl ép ésszel senki sem tételezné föl, hogy növekedni kezdj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Kell ott lenni valami megfelelô klubn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well professzor, a szociológiai tanszék feje és az egyetem einöke kávét iszogatva hajoltak össze az asztal fölött, mint két összeesküvô, és valamit firkáltak egy notesz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zek voltunk 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ölgyeim - mondta a Watashaw Varróegylet csontos elnöknôje. - Ma vendégeink vannak - felénk intett, mire mi fölálltunk és meghajoltunk, udvarias mosolyok és tapsok közepette -: Caswell professzor és Smith professzor. (Ez az én álnevem volt.) A watashawi klubok módszereirôl és feladatairól folytatnak kutatások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ùjabb tapsok és valamivel szélesebb mosolyok közepette ültünk le, azután megkezdôdött a Watashaw Varróegylet ülése, öt percen belül elalud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gfeljebb harminc ember tartózkodott egy kis szobában - nem a Kongresszusban -, mégis ugyanazzal a végeérhetetlen unalmas parlamentális formaságokkal beszélték meg a használt ruhák jótékony célokra történó begyûjtését és megjavítás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gmutattam Caswellnek azt a tagot, akirôl úgy gondoltam, hogy ô lehet a természetes vezetô: egy jó alakú, zöld kosztümös, öntudatosan gesztikuláló, zengó, átható hangú nôt, azután félig-meddig ismét elszunnyadtam, miközben Caswell éberen ült mellettem, és a noteszébe írogatott. Egy idô után pillanatra felriadtam a zengô hangra. A magas asszony dorgálta éppen a klubot valamilyen közös hanyagság miatt. Mélységesen föl volt háborodv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gböktem Caswellt, és odasúg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ùgy kártyázta meg, hogy egy agresszív egyéniségnek jobb esélye legyen bejutni, mint egy nem agresszív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zt hiszem, megvan a módja, hogy rájöjjenek - súgta vissza Casweli, és tovább foglalkozott egyenleteivel. - Igen, többféle módon is torzítani lehet a választások eredményé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Jól. van. Tapintatosan mutasson rá ezekre a kiválasztottnak. Nem úgy, mintha ô ilyen módszereket használna, csak mint példát annak szemléltetésére, miért egyedül ôbenne lehet bízni, hogy képes lesz kezdeményezni a változásokat. Csak említsen meg minden személyes elônyt, amelyet egy gátlástalan ember élvezh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ólintott, továbbra is egyenesen ült, komoly arccal, mintha a foltozás technikájának adóznánk elismeréssel, és nem éppen összeesküdnén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 összejövetel után Caswell félrevonta a zöld kosztümös nôt, és bizalmasan szót váltott vele. Megmutatta neki az általunk készített szervezési diagramot. Láttam, hogy az asszony szeme fölragyog, és tudtam, hogy horogra akad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thagytuk neki a szervezési diagramot és az új alapszabályt, amelyet mi gépeltünk, majd olyan komolyan távoztunk, ahogy illett is két társadalomtudóshoz. Nem is kezdtünk el nevetni, amíg a kocsi el nem hagyta a város határait, és el nem kezdett kapaszkodni az Egyetemi Dombok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 Caswell egyenletei egyáltalán jelentenek valamit, akkor annak a varrókörnek nagyobb hajtóerôt adtunk, mint amilyennel a Római Birodalom rendelkez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égy hónappal késôbb sûrû dolgom közepette is idôt szakítottam, hogy utánanézzek, hogy állnak a dolgok. Elmentem Casweli irodájába, és bedugtam a fejem. Fölnézett a diákok dolgozataiból, amelyeket épp javít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swell, ami azt a varróegyletet illeti... kezdek gyanakodni. Kaphatok egy jelentést róla, hogyan hal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követem nyomon. Arról volt szó, hogy békén hagyjuk ôket hat hónapon 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e én kíváncsi vagyok. Felvehetem a kapcsolatot azzal a nôvel... hogy is hívjá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arles. Mrs. George Sear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áltoztatna ez az eredmény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legcsekélyebb mértékben sem. Ha meg akarja kapni a taglétszám növekedését, logaritmikus görbét kell rajzolnia, mert valószínûleg olyan gyakran fog megduplázód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vigyorod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 mégsem, akkor maga repü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sszavigyorg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 nem, akkor nem kell kirúgnia... elégetem a könyveimet, és fôbe lövöm mag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sszatértem irodámba, és felhivtam Watasha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íg vártam, hogy fölvegyék a kagylót, elôvettem egy darab grafikonpapírt, és hatfelé osztottam a hónapok szerint. Miután sokáig csöngött a távolsági hívás, egy unottan nyávogó szobalány vette fö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rs. Searles rezidenciáj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gtam egy ragasztós hátú piros csillagot, és megnyal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ja, kérem, Mrs. Searl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incs itthon. Åtadhatok valami üzenet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helyeztem a csillagot az elsô hónapot jelentô vonalra. Harminc taggal kezdt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köszönöm. Meg tudná mondani, hogy mikor jön vissz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acsoráig semmiképp. A gyûlésre 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varróegyletére? - kérdez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uram, semmi ilyesmi. Már hosszú ideje nincs varróegylet. A polgári segélyegylet gyûlésére 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ahogy nem ilyesmit várt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Köszönöm - mondtam, és letettem a kagylót, majd egy pillanat múlva észbe kaptam, hogy egy doboz ragasztós hátú csillagot szorongatok. Becsuktam a dobozt, és letettem a varróegylet tagjait ábrázoió grafikonra. Nincs több ta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zegény Caswell! A fogadás szigorú feltételeket szabott. Nem hagyná, hogy visszakozzak, még ha akarnék is. Valószínûleg távozni fog, még mielôtt az elsô lépéseket foganatosítanám a kirúgatása irányába. Szakmai büszkesége össze lenne zúzva, elszállna, mint a pára. Emlékeztem, mit mondott arról, hogy agyonlövi magát. Akkor ez mindkettônk számára tréfásan hangzott, de hát... Micsoda kavarodást okozna ez az egyetem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szélnem kell Mrs. Searlesszel! Talán valami külsô oka van az egylet megszûntének. Talán nem semmisült meg csak ú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mét felvettem a kagyló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mith professzor vagyok - mondtam, megadva álnevemet, amelyet már korábban is használtam. - Néhány perce telefonáltam. Mit mondott Mrs. Searles, mikor fog visszatér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él hét-hét óra körü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Öt óra várakozá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s mi van, ha Caswell idôközben megkérdezi, hogy mit találtam? Nem akartam neki semmit mondani, mielôtt nem beszéltem ezzel a Searlesnév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l van ez a polgári segélyegyleti gyûlé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zobalány megmond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Öt perccel késôbb a kocsiban ültem, és robogtam Watashaw felé, a megengedettnél jócskán gyorsabban, éberen szemmel tartva az országúti rendôrség autóit, ahogy a sebességmutató fölfelé kúsz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város kultúrháza és színháza nagy épület volt, ahol valószínûleg sok kicsi szoba van a különbözô klubok számára. Bementem a fôbejáraton, és a hatalmas központi elôcsarnokban találtam magam, ahol valamilyen nagygyûlést tartottak - ismerik, éljenzés, éneklés, a padlóig zászlódisz, az embereknél zászlócskák, a levegô tele lelkesedéssel és izgalommal. Valaki beszél az emelvényen. A hallgatóság zömmel nôkbôl ál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on töprengtem, hogyan merészeli a polgári segélyegylet egy idôben tartani a gyûlését ezzel a politikai összejövetellel, amely könnyen elszívhatja az egész tagságot. Mrs. Searles valószínûleg minimumra csappant csoportja alighanem valamelyik emeleti szobában ülésezh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ószínûleg van valami oldalajtó, amely fölfelé vez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hogy körülnéztem, az egyik csinos jegyszedônô egy nyomtatott füzetet adott a kezembe, és azt súg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t az új kiadás. - Megpróbáltam visszaadni, de tiltakozott. - ò, megtarthatja. Ez az új. Mindenkinél meg kell lennie! Éppen most nyomtattunk hatezer példányt, hogy biztosan elég legy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 emelvényen a magas nô Watashaw nyomornegyedének valamiféle megújításáról tartott megrázó, erôteljes beszédet. Nekem is kezdett derengeni a mondanivaló, ahogy belepillantottam a kezemben levô füzet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ashaw polgári önsegélyezô egylete. Egyházi és világi egyesült jótékonysági egylet", mondta a cím. Alatta kezdódtek a szervezet szabálya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ölnéztem. A beszélô tiszta, határozott hangon, öntudatos, erôteljes kézmozdulatokkal tért rá beszédének befejezô részére, egy kiáltványra, amely Watashaw minden polgárának büszkeségére apellá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 ragyogó és dicsôséges jövôért - hogy ne legyenek többé szegények és elhagyatottak, hogy ne legyen rútság -, ahol a mienk lesz a legtökéletesebben tervezett város, az Egyesült Ållamok ékkö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zünetet tartott, azután jelentôségteljesen elôrehajolt, és minden szónál lecsapott öklével az elôtte levô szónoki pulpitusra, így adva nyomatékot mondanivalójána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ndössze több tagra van szükségünk. Most menjetek és toborozzat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égre fölismertem Mrs. Searlest, és ugyanakkor félig megsiketültem a kirobbanó mennydörgô hangorkántól. A tömeg tele tüdôbôl kántál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oborozzatok ! Toborozzatok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s. Searles még mindig ott állt a pulpitusnál, mögötte egy széksorban egy csomó ember, valószínûleg az elnökség: fôként halványan ismerôsöknek tûnô asszonyok. Mintha ôk lettek volna a varrókör tagja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keményfedelû füzetet sodorgatva odahajoltam a csinos jegyszedônô füléhe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ikor szervezték meg ezt az egyletet? - A füzet hátlapján ott volt a szervezet alkotmány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lány együtt ujjongott a tömeggel, a szeme szikráz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tudom - válaszolta két éljen között. - Csak két nappal ezelôtt léptem be. Hát nem csodálat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imentem a csendes külvilágba, és bizsergô bôrrel beszálltam autómba. Még amikor elhajtottam, akkor is hallhattam ôket. Valamilyen egyesületi indulót énekeltek a "Menetelés Georgiába" dallamá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ég felületes szemmel is látszott, hogy a szabályzat pontosan megfelel annak, amit mi adtunk a Watashaw Varróegylet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wellnek csak annyit mondtam visszatérés után, hogy a varróegylet megváltoztatta a nevét, és úgy látszik, a taglétszám emelkedi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ásnap, miután beszéltem Mrs. Searlesszel, még néhány piros csillagot helyeztem el grafikonomon az elsô három hónapban. Csinos görbét alkottak, amely meredekebben kezdett emelkedni a negyedik hónapban. A taglétszám elsô nagyobb növekedését úgy érték el, hogy egyszerûen magukba olvasztották a többi warashaw-i jótékonysági egyletet. A klub nevét minden egyesülésnél megváltoztatták, de megtartották ugyanazt az alapszabályt - azt az alkotmányt, amely ragyogó elôrehaladást ígért, ameddig újabb tagokat tudnak toboroz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z ötödik hónapban a liga kibôvült egy pótmama-szolgáltatással, és javasolták a helyi iskolaszéknek, hogy a városi szolgáltatások érdekében állítsanak föl egy bölcsôdei dadaképzôt, hogy még több nô szabadulhasson föl a szervezeti élet érdekében. De a jótékonyságot addigra tökéletesen megszervezték, és más irányba kellett tetjeszkedniü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éhány ingatlanügynök nyilvánvalóan már korán bekerült a forgatagba ötleteikkel együtt. Virágot bontott a nyomornegyedek szanálásának terve, majd a hónap folyamán ez némi várostervezési árnyalatot kapo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hatodik hónap elsô napján kétoldalas hirdetés jelent meg a helyi újságban egy tömeggyûlésrôl, amely jóváhagyta a watashaw-i nyomornegyed felszámolásának tervét és további terveket a házak rendbe hozásáról, középületek építésérôl, az övezet megújításáról. Ez felcsillantotta annak lehetôségét, hogy odavonzzanak néhány új iparágat a városba, olyanokat, amelyek már korábban érdeklôdtek, és láthatólag felkeltették kíváncsiságukat a felajánlott kedvezmény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ndeközben úgy rendezôdtek át a dolgok, hogy a város felvirágzásából egyedül a klubtagoknak lett hasznuk, annak következtében, hogy emelkedett a telkek ára, és fejlôdésnek indult az építôipar. A jövedelemelosztás ugyanazon terv szerint történt, mint a tagsági díjak és tiszteletbeli címek ellenértékébôl befolyt szerény összegé. Az üzlet termelte a hasznot, és a tagság létszáma most már gyorsan emelked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hatodik hónap második hetére olyan hírek bukkantak föl a helyi lapokban, hogy a klub kérelmet nyújtott be, amely szerint átszervezik magukat Warashaw Közös Kereskedelmi és Polgári Fejlesztési Vállalattá, és ehhez a helyi ingatlanügynökök testületileg csatlakoztak. Ez a "Közös Kereskedelmi" úgy hangzott, mintha most akarnák felszippantani a Kereskedelmi Kamarát, minden ötletével és célkitûzésével egyetemb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uncogtam, amikor a lap következô oldalán azt olvastam, hogy egy helyi politikus hosszú, cirkalmas orációt szentelt az egylet jótékonyságának és közösségi szellemének. Maga is tiszteletbeli tag volt. Ha beleegyezik, hogy teljes jogú tag legyen, annak szerzôdéses kötelmeivel és csalétkeivel, ha a többiek is követik példáj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vetve iktattam az újságot a watashaw-i teszt többi dokumentumához. Ezek a bizonyítékok elbûvölnének minden üzletembert, akinek van érzéke hozzá, melyik a vajas fele a kenyérnek. Egy üzletembernek mindig szervezetekkel kell tárgyalnia, beleértve a sajátját is, és vagy tehetetlennnek, vagy izgágának, vagy mindkettônek szokta találni ôket. Caswell képlete lehetôvé tenné a szervezetek kézbentartását. A háládatosság kocsirakományszámra hozhatja a pénzt az egyetem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érkezett a hatodik hónap vége. A vizsgálat befejezôdött, és látványos végeredménnyel zárult. Caswell képletei teljes mértékben kiállták a próbá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után elolvastam a lapok legutolsó jelentéseit, fölhívtam Caswel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ökéletes, Wilt, tökéletes ! Ezt a Watashaw-dolgot fel tudom használni, hogy olyan sok testületi tagságot, ösztöndíjat és szubvenciót adjak a tanszékének, hogy azt fogja hinni, az égbôl is pénz havazi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ahogy mérsékelt érdeklôdéssel válaszol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nyira lefoglaltak a diákjaim kutatásai és dolgozatai, hogy sajnos, egyáltalán nem követtem figyelemmel ezt a Watashaw-ügyet. Azt mondja, hogy jól ment a bizonyítás, és eléged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tározottan hûvösnek tûnt. Most már barátok voltunk, de ôt nyilvánvalóan még mindig bosszantotta, hogy én kételkedtem elmélete mûködôképességében. Sikereit arra használta föl, hogy az orrom alá dörgölje tévedésemet. Egy ember, akinek olyan sok tudományos fokozat van a neve után, mint neki, az is csak ugyanolyan gyarló halandó, mint a többi. Elsô alkalommal kissé erôsen találtam megbökdös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légedett vagyok - ismertem el. - Tévedtem. A képletek csodálatosan mûködnek. Jöjjön át, és nézze meg a dokumentumgyûjteményemet, ha önérzetének egy kis pátyolgatásra van szüksége. Most pedig lássunk egy képletet, amely ezt megállítj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mét barátságosan csengett a hangj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bonyolítottam a szervezetet negatívumokkal. Azt akartam, hogy növekedjék. Természetesen szét fog esni, amint több mint két hónapon át nem növekszik. Olyan ez, mint egy nagy tôzsdei felvirágzás a krach elôtt. Mindenkinek remekül megy, ameddig az árak fölfelé kúsznak, és újabb vevôk jelennek meg a piacon, de valamennyien tudják, hogy mi fog történni, ha a növekedés abbamarad. Emlékezzék, olyan ösztönzôket építettünk be, hogy minden tag tudja, veszít, ha a tagság létszáma nem emelkedik többé. Ha megpróbálnám megállítani, elvágnák a torkom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sszaemlékeztem a tömeg felindultságára és ôrjöngésére a gyûlésen, amelyen ott voltam. Tényleg megtenné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 folytatta ô. - Hagyjuk, hogy elmenjenek a végsô határig, hogy azután végelgyengülésben múljék ki az egés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eddig tart ez?</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m haladhatja meg a város nônemû lakosságának létszámát. Nincs olyan sok asszony Watashaw-ban, és nem mindegyik szeret varrn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ezdett baljós benyomást tenni rám az asztalomon levô grafikon. Caswell biztosan tett valamilyen intézkedé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ábecsüli találékonyságukat - mondtam. - Amióta növekedni akarnak, egyetlen öltést sem varrtak. Az általános jótékonyságról áttértek a szociális segélytervezetekre, ami nagyon emlékeztet egy kormány tevékenységére. A nevük most Watashaw Közös Kereskedelmi és Polgári Fejlesztési Társaság, és pillanatnyilag kérvényezik, hogy ezt Polgári Tulajdonosi Részvénytársaságra változtathassák, amelynek szerzôdéses tagsága mindenki elôtt nyitva áll. Ez a részvénytársaság úgy hangzik, mintha a technokraták másztak volna föl a mozgalom szekerének bakjára, m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széd közben újabb vörös csillagot helyeztem el a görbén, az ezerfôs szint fölött, tekintetbe véve az újságot, amely még mindig ott hevert elôttem az íróasztalon. A görbe mostanára határozottan logaritmikussá vált, egyre meredekebben szökellt a magas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igyelmen kívül hagyva egy pillanatig a gyakorlati korlátokat, mikor mond megálljt a képlet? - kérdez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mikor kifogy az emberekbôl, akik csatlakozhatnának. De végül is Watashaw-nak meghatározott lélekszáma van. Meglehetôsen kicsi váro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yitottak egy filiálét New Yorkban - mondtam óvatosan a telefonba néhány héttel késôb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ruzámmal nagyon gondosan továbbhúztam a taglétszám görbéjét addig az idôponti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ásodik duplázás után a görbe csaknem függôleges lett, és lefutott a papírró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yelembe véve, hogy a fertôzés terjedése lelassul, amint egyik nemzetrôl a másikra terjed, tizenkét évet adnék a világ hátralevô részéne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sszú hallgatás volt a válasz, miközben Caswell valószínûleg ugyanazt a függvényt készítette el gondolatban, aztán halkan fölnevetet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s, ön kért meg a demonstráció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z is volt olyan jó válasz, mint bármi más. Együtt mentünk el ebédelni egy bárba, ha azt egyáltalán ebédnek lehet nevezni. A mozgalom, amelyet együtt indítottunk el, az eszközökben nem válogatva tog terjeszkedni, csábítással, megvesztegetéssel, propagandával vagy hódítással, de nôni fog. És talán nem is lesz rossz dolog a világkormány - amíg úgy tizenkét év múlva el nem szakad a köté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gy akkor mi lesz, azt nem tud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 nem akarom, hogy bárki is rám hivatkozzék. Mostantól, ha bárki kérdezne, én sose hallottam Watashaw-ró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hari György fordítás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Galaktik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nned by Dirk Gentl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ed &amp; corrected by John Zero</w:t>
      </w:r>
    </w:p>
    <w:sectPr>
      <w:type w:val="nextPage"/>
      <w:pgSz w:w="11907" w:h="16840"/>
      <w:pgMar w:left="567" w:right="56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9/24/9509/24/95Σn</dc:description>
  <dc:language>en-US</dc:language>
  <cp:lastModifiedBy/>
  <cp:revision>0</cp:revision>
  <dc:subject/>
  <dc:title/>
</cp:coreProperties>
</file>