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Nyár elei idill</w:t>
      </w:r>
    </w:p>
    <w:p>
      <w:pPr>
        <w:pStyle w:val="Normal"/>
        <w:spacing w:lineRule="exact" w:line="3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étánk erdőn vitt át, madárdalos erdő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vszázados fái büszkén bólogatta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öld levelük árnya hűsítette arcun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gaik mókus-bölcsőket ringattak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Őznyomot követve szűk tisztásra értün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ajkos fénysugarak a hajunkat bújtá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lampos, szürke felhők úsztak át a kéke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t lassú sodrú folyón lebegő vízihullá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kis dobozba zártál, néha elővettél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hu-HU"/>
        </w:rPr>
        <w:t>- Lakótársim voltak egy kereszt és egy patkó -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hu-HU"/>
        </w:rPr>
        <w:t>S én szívtam ajkaid eukaliptuszát</w:t>
      </w:r>
    </w:p>
    <w:p>
      <w:pPr>
        <w:pStyle w:val="Normal"/>
        <w:spacing w:lineRule="exact" w:line="320"/>
        <w:rPr/>
      </w:pPr>
      <w:r>
        <w:rPr>
          <w:sz w:val="24"/>
          <w:szCs w:val="24"/>
          <w:lang w:val="hu-HU"/>
        </w:rPr>
        <w:t>Mint örökké részeg koalamackó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illagmintás dobozomban vígan telt az éle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eresztnek egy öreg szú volt lakója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míg többi dobozaid foglyait habzsoltad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 sakkoztunk - bár hiányzott a világos futója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 xml:space="preserve">Valamely iskola június 27-én </w:t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tartandó évzáró ünnepélyére</w:t>
      </w:r>
    </w:p>
    <w:p>
      <w:pPr>
        <w:pStyle w:val="Normal"/>
        <w:spacing w:lineRule="exact" w:line="3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t nappal a nyári napéjegyen előt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lok az udvaron, érzem, fejem benőt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lé töltötték a sok-sok tudomány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hiába - nem értem még mindig a talányt: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ért volt a nyár oly rövid tavaly nyáron?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én vajon olyan hosszú lesz, mint várom?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csillan a napfény homlokon s ablakon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n, akinek ez már az utolsó alkalom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gy itt izzadjon csendben, míg kint valami lány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nd valami verset, hogy mit, az már talány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ép szavai messze szállnak el a széllel..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ágyan zsongó hangja hozzám már nem ér el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Szabadulás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írva nyikordult az elkopott sarokvas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tette az ajtót, tán vissza se nézet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tána pislantott az a durcás konyhaabla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ly alatt oly sokszor habzsolta a mézet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ol lehet az édes, egyetlen kislányunk?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emünk fénye volt, és most itthagyott!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Óvtuk a széltől is, lestük pillantását..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t csak akart, mindent megkapott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opogós cipőjén dobol rideg aszfal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emein könnyfátyolt szurkál a híg neo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nyes királylány volt, csapzott, szőke nő mos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ecsemő-fényképe megsárgult a falon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A vers végén - közkívánatra - a költő véleménye is megtekinthető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szaggatott vers lesz, mint a nokedli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t összegyűrt szalagról visszajátszott zene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ra esek néha a sötét lépcsőházban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figyelem a postást, kinevetni mer-e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színel a rendőr, gumibotja végé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rősen markolja, őrizvén a békét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csettel kezemben vizsgálom a vásznat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ajt' fehér paripák porfellege vágtat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jd húzok néhány piros vonalat keresztbe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egy műalkotás ment most pocsékba miattam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tba bújik éjjel a torkos kisegér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seblámpám fényére kipislog riadtan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rvalányhajat szed titkolt kedveséne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árhuzamot nem is sejtő árva lány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átulról minden elefánt egyforma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ormánya hossza ily szemszögből talány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 vers nem lett túl nagy művészeti érték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annyira rossz sem, amilyennek vélték.</w:t>
      </w:r>
      <w:r>
        <w:br w:type="page"/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Tükör</w:t>
      </w:r>
    </w:p>
    <w:p>
      <w:pPr>
        <w:pStyle w:val="Normal"/>
        <w:spacing w:lineRule="exact" w:line="320"/>
        <w:ind w:right="709" w:hanging="0"/>
        <w:jc w:val="right"/>
        <w:rPr>
          <w:i/>
          <w:i/>
          <w:iCs/>
          <w:lang w:val="hu-HU"/>
        </w:rPr>
      </w:pPr>
      <w:r>
        <w:rPr>
          <w:i/>
          <w:iCs/>
          <w:lang w:val="hu-HU"/>
        </w:rPr>
        <w:t>,,Ha előrelátó csecsemő lettél volna</w:t>
      </w:r>
    </w:p>
    <w:p>
      <w:pPr>
        <w:pStyle w:val="Normal"/>
        <w:spacing w:lineRule="exact" w:line="320"/>
        <w:ind w:right="709" w:hanging="0"/>
        <w:jc w:val="right"/>
        <w:rPr>
          <w:i/>
          <w:i/>
          <w:iCs/>
          <w:lang w:val="hu-HU"/>
        </w:rPr>
      </w:pPr>
      <w:r>
        <w:rPr>
          <w:i/>
          <w:iCs/>
          <w:lang w:val="hu-HU"/>
        </w:rPr>
        <w:t>felkötöd magad a köldökzsinórodra''</w:t>
      </w:r>
    </w:p>
    <w:p>
      <w:pPr>
        <w:pStyle w:val="Normal"/>
        <w:spacing w:lineRule="exact" w:line="320"/>
        <w:ind w:right="709" w:hanging="0"/>
        <w:jc w:val="right"/>
        <w:rPr>
          <w:sz w:val="24"/>
          <w:szCs w:val="24"/>
          <w:lang w:val="hu-HU"/>
        </w:rPr>
      </w:pPr>
      <w:r>
        <w:rPr>
          <w:i/>
          <w:iCs/>
          <w:lang w:val="hu-HU"/>
        </w:rPr>
        <w:t>(Müller Péter)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ltrahanggal kimutatnak, hiába bújsz melegébe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fogják lábait, kirángatnak egy szűk lyuko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üvöltesz, de megnyugszol mellette egy percre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fehér köpeny felkap, s egy pici fehér doboz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mény párnákkal: ez egy hétig otthonod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ztosít a társadalom, ősz hajad kihullik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apsz egy kicsi szobát még néhány csontvázzal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ha már állni nem bírsz, s birkózol a lázzal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fehér köpeny felkap, s egy kis fekete doboz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élybíbor párnákkal: de ezt már nem láthatod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--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zatér esténként munkából az ember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ulcsával matat, s megforgatja a zárban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jja nyomán élet kél a kapcsolóban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zzítja a fémet a bősz elektronáram;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attan egy szomorút a megfáradt relé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sötét honol újra az ódon lépcsőházban.</w:t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Szaggatott világkép</w:t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zem a hajamat, színe már őszt idéz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zem a tükrömet, kinéz, ahogy kinéz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zem a perceket, digitális világ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rzem a mennyeket, látok benne hibát.</w:t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br w:type="column"/>
      </w:r>
      <w:r>
        <w:rPr>
          <w:b/>
          <w:bCs/>
          <w:sz w:val="28"/>
          <w:szCs w:val="28"/>
          <w:lang w:val="hu-HU"/>
        </w:rPr>
        <w:t>Reggeli</w:t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ivárványt lop ma az ébredező lepke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rmatos szárnyain bíborból indigó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álik, s reggelire elkapja egy fecske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rakkját illegeti, vígan csattog csőre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szönti a Napot csacska fecsegéssel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világosat pottyant a fényes padlókőre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em hegyén a vaj hófehéret csilla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zem a távolban tűnő szivárvány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felébred kedvesem, s a pillanat elillan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Gyertyafény</w:t>
      </w:r>
    </w:p>
    <w:p>
      <w:pPr>
        <w:pStyle w:val="Normal"/>
        <w:spacing w:lineRule="exact" w:line="3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ú percen, tik-tak - elfogy a fa lassa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íg leég a gyertya, rovarrá lesz székem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kupac fűrészpor, egy kis plecsni viasz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ggelre ez marad, s néhány álomképem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Este a lápon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álra megy lidérc, futkos lámpájával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gyökerek közt cikáz, tócsákat kerülge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zürke, lágy földön piciny lába nyomá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vettem, elkaptam, most üvegben csücsülhet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b/>
          <w:bCs/>
          <w:sz w:val="28"/>
          <w:szCs w:val="28"/>
          <w:lang w:val="hu-HU"/>
        </w:rPr>
        <w:t>Avatás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rúton díszkutat avattak a minap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,,megtöri a szürke kőtömeget" - mondták,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imogatták szeretőn rózsaszín giccsüket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kezüket jelképes aktusként megmosták.</w:t>
      </w:r>
    </w:p>
    <w:p>
      <w:pPr>
        <w:pStyle w:val="Normal"/>
        <w:spacing w:lineRule="exact" w:line="32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sectPr>
          <w:headerReference w:type="default" r:id="rId2"/>
          <w:type w:val="continuous"/>
          <w:pgSz w:w="11906" w:h="16838"/>
          <w:pgMar w:left="1134" w:right="992" w:gutter="0" w:header="720" w:top="1985" w:footer="0" w:bottom="1440"/>
          <w:cols w:num="2" w:space="14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lineRule="exact" w:line="320"/>
        <w:ind w:left="-142" w:hanging="0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Tegnap és ma</w:t>
      </w:r>
    </w:p>
    <w:p>
      <w:pPr>
        <w:pStyle w:val="Normal"/>
        <w:spacing w:lineRule="exact" w:line="320"/>
        <w:ind w:left="-142" w:hanging="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kszem lent a sárban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rött angyalszárny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a világ elborul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 jegyben járt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s csak napfényt látt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hamar bealkonyult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hiába várt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illagos ég-sátr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áomlott fejemre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jamat levágt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ünneplő ruhámban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szültem a percre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lnak majd könnyezve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ideg ujj szememre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rök álmot bocsát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ívem tegnap eltört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sszeragasztottam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ost jól funkcionál</w:t>
      </w:r>
    </w:p>
    <w:p>
      <w:pPr>
        <w:pStyle w:val="Normal"/>
        <w:spacing w:lineRule="exact" w:line="320"/>
        <w:ind w:left="-142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right="-568" w:hanging="0"/>
        <w:rPr>
          <w:b/>
          <w:b/>
          <w:bCs/>
          <w:sz w:val="28"/>
          <w:szCs w:val="28"/>
          <w:lang w:val="hu-HU"/>
        </w:rPr>
      </w:pPr>
      <w:r>
        <w:br w:type="column"/>
      </w:r>
      <w:r>
        <w:rPr>
          <w:b/>
          <w:bCs/>
          <w:sz w:val="28"/>
          <w:szCs w:val="28"/>
          <w:lang w:val="hu-HU"/>
        </w:rPr>
        <w:t>Színpadon</w:t>
      </w:r>
    </w:p>
    <w:p>
      <w:pPr>
        <w:pStyle w:val="Normal"/>
        <w:spacing w:lineRule="exact" w:line="320"/>
        <w:ind w:right="-568" w:hanging="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állok kint, s beszélek össze-vissza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vaim pont oly idegenek nekem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t neked; de te figyelsz rám, s ez jó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nálló gondolatok híján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ettő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ásét adom elő, és nem figyelek rá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, milyen szép ez a megszemélyesítés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- mikor dér csimpaszkodik vállamra - most idéztem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kék fedelű könyvből, melyen kődarabok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árom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tnek árnyékot a seszínű latyakra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az én szemembe tűz az összes reflektor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csillan szememben, beleég agyamba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látom, ki vagy, hisz elvakít a wolfrám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égy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azért megszámoztam minden versszakot,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 legyen gondja majdan a szedőnek,</w:t>
      </w:r>
    </w:p>
    <w:p>
      <w:pPr>
        <w:pStyle w:val="Normal"/>
        <w:spacing w:lineRule="exact" w:line="320"/>
        <w:ind w:right="-568" w:hanging="0"/>
        <w:rPr/>
      </w:pPr>
      <w:r>
        <w:rPr>
          <w:sz w:val="24"/>
          <w:szCs w:val="24"/>
          <w:lang w:val="hu-HU"/>
        </w:rPr>
        <w:t>ha már olvasótábor figyel szavaimra.</w:t>
      </w:r>
    </w:p>
    <w:p>
      <w:pPr>
        <w:pStyle w:val="Normal"/>
        <w:spacing w:lineRule="exact" w:line="320"/>
        <w:ind w:right="-56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e most még nem szabad, csak mit nagyok írtak,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t.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ket már kiszedtek ólmos fáradtsággal,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én pont annyira nem értem, mint te, aki most hallgatsz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s azt várod, mikor lesz már vége, de figyelsz rám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 ez jó.</w:t>
      </w:r>
    </w:p>
    <w:p>
      <w:pPr>
        <w:pStyle w:val="Normal"/>
        <w:spacing w:lineRule="exact" w:line="320"/>
        <w:ind w:right="-988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?</w:t>
      </w:r>
    </w:p>
    <w:sectPr>
      <w:type w:val="continuous"/>
      <w:pgSz w:w="11906" w:h="16838"/>
      <w:pgMar w:left="1134" w:right="992" w:gutter="0" w:header="720" w:top="1985" w:footer="0" w:bottom="1440"/>
      <w:cols w:num="2" w:equalWidth="false" w:sep="false">
        <w:col w:w="3119" w:space="142"/>
        <w:col w:w="652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lang w:val="hu-HU"/>
      </w:rPr>
    </w:pPr>
    <w:r>
      <w:rPr>
        <w:i/>
        <w:iCs/>
        <w:lang w:val="hu-HU"/>
      </w:rPr>
    </w:r>
  </w:p>
  <w:p>
    <w:pPr>
      <w:pStyle w:val="Header"/>
      <w:pBdr>
        <w:bottom w:val="single" w:sz="6" w:space="1" w:color="000000"/>
      </w:pBdr>
      <w:rPr>
        <w:i/>
        <w:i/>
        <w:iCs/>
        <w:lang w:val="hu-HU"/>
      </w:rPr>
    </w:pPr>
    <w:r>
      <w:rPr>
        <w:i/>
        <w:iCs/>
        <w:lang w:val="hu-HU"/>
      </w:rPr>
      <w:t>a-moll, andante</w:t>
    </w:r>
  </w:p>
  <w:p>
    <w:pPr>
      <w:pStyle w:val="Header"/>
      <w:pBdr>
        <w:bottom w:val="single" w:sz="6" w:space="1" w:color="000000"/>
      </w:pBdr>
      <w:rPr>
        <w:i/>
        <w:i/>
        <w:iCs/>
        <w:lang w:val="hu-HU"/>
      </w:rPr>
    </w:pPr>
    <w:r>
      <w:rPr>
        <w:i/>
        <w:iCs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\WINWORD\NORMAL.D_x001e_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1:32:00Z</dcterms:created>
  <dc:creator>Don Alvarez</dc:creator>
  <dc:description/>
  <dc:language>en-US</dc:language>
  <cp:lastModifiedBy>Don Alvarez</cp:lastModifiedBy>
  <cp:lastPrinted>1995-11-10T02:09:00Z</cp:lastPrinted>
  <dcterms:modified xsi:type="dcterms:W3CDTF">1995-11-10T02:11:00Z</dcterms:modified>
  <cp:revision>5</cp:revision>
  <dc:subject/>
  <dc:title>Ny�r elei idill</dc:title>
</cp:coreProperties>
</file>